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ам №45 «Деэмульгатор», №51 «Насосы ЦНС»,№89  «Цистерна», №91"Вахтовый автобус", №127 « Трактор К-704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9"/>
        <w:gridCol w:w="5273"/>
      </w:tblGrid>
      <w:tr>
        <w:trPr/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      №</w:t>
            </w:r>
            <w:r>
              <w:rPr>
                <w:color w:val="000000"/>
                <w:sz w:val="24"/>
                <w:szCs w:val="24"/>
              </w:rPr>
              <w:t>Т/61.1-ЦБ от 25.05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left="-900" w:firstLine="108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8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10262" w:type="dxa"/>
        <w:jc w:val="left"/>
        <w:tblInd w:w="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17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стан Дукенгали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 Куралу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  <w:r>
              <w:rPr/>
              <w:t>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е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имбек Каир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 мая  2010 года в 10-30 произвела процедуру вскрытия конвертов с заявками на участие в открытом тендере.</w:t>
      </w:r>
    </w:p>
    <w:p>
      <w:pPr>
        <w:pStyle w:val="Normal"/>
        <w:tabs>
          <w:tab w:val="clear" w:pos="708"/>
          <w:tab w:val="left" w:pos="5760" w:leader="none"/>
        </w:tabs>
        <w:ind w:right="75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10289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989"/>
        <w:gridCol w:w="252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5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48" w:hanging="72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Деэмульгатор 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74"/>
              <w:rPr/>
            </w:pPr>
            <w:r>
              <w:rPr>
                <w:sz w:val="22"/>
                <w:szCs w:val="22"/>
              </w:rPr>
              <w:t>ТОО « Алматынефтехим 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0г. в 15:33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 xml:space="preserve">ТОО « 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6:05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Русимпэкс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6:06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5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/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« Насосы ЦНС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/>
            </w:pPr>
            <w:r>
              <w:rPr>
                <w:sz w:val="22"/>
                <w:szCs w:val="22"/>
              </w:rPr>
              <w:t>ТОО «Азия Проснаб Марк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.05.2010г.в 17:3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Э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1:3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0г.в 09:1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0г.в 09:1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Промышленного оборуд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5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2010г.в 16:4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лтай Интр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1:3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идромаш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1:3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.2010г.в 15:27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right="-248" w:hanging="186"/>
              <w:rPr/>
            </w:pPr>
            <w:r>
              <w:rPr>
                <w:bCs/>
                <w:sz w:val="22"/>
                <w:szCs w:val="22"/>
              </w:rPr>
              <w:t xml:space="preserve">         </w:t>
            </w:r>
            <w:r>
              <w:rPr>
                <w:bCs/>
                <w:sz w:val="22"/>
                <w:szCs w:val="22"/>
              </w:rPr>
              <w:t>«Цистерна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.05.2010г.в 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6" w:hanging="18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/>
            </w:pPr>
            <w:r>
              <w:rPr>
                <w:sz w:val="22"/>
                <w:szCs w:val="22"/>
              </w:rPr>
              <w:t>АО «ТимЭкс Груп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.05.2010г.в 09:0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«Вахтовый автобус 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5.05.2010г.в 09:0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hanging="0"/>
              <w:rPr/>
            </w:pPr>
            <w:r>
              <w:rPr>
                <w:sz w:val="22"/>
                <w:szCs w:val="22"/>
              </w:rPr>
              <w:t>ТОО «ТимЭкс Групп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5.05.2010г.в 09:08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883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9"/>
        <w:gridCol w:w="4074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лматынефтехим А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Абылай Хана,10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</w:t>
            </w:r>
            <w:r>
              <w:rPr>
                <w:sz w:val="22"/>
                <w:szCs w:val="22"/>
                <w:lang w:val="en-US"/>
              </w:rPr>
              <w:t>PetroLogisti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БЦ Нурлытау,сектор 4б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Русимпэкс 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московск, ул.Шахтеров 26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 Проснаб Маркет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Толстого 30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КЭП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сть-Каменогорск,ул. Белинского 1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Алмагуль 1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мкр 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Центр Промышленного оборудования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БЦ «Нурлы-Тау»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Нурлы-Тау 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лтай Интро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Усть-Каменогорск,пер.Планетный,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Гидромашсервис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Москва,3-я Прядильная 6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обе,ул.Пожарского,50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«ТимЭкс Групп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пр.Республики 1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ТимЭкс Групп»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пр.Республики 13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240"/>
        <w:gridCol w:w="3060"/>
        <w:gridCol w:w="2160"/>
        <w:gridCol w:w="1440"/>
      </w:tblGrid>
      <w:tr>
        <w:trPr>
          <w:trHeight w:val="7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Алматынефтехим 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АбылайХана,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:00</w:t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Азия Проснаб Маркет 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 ул. Толстого 3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Тогизаев 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:05</w:t>
            </w:r>
          </w:p>
        </w:tc>
      </w:tr>
      <w:tr>
        <w:trPr>
          <w:trHeight w:val="30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left="700" w:right="-20" w:hanging="70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абылбеков К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:1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Туленов  Д.Д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к протоколу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sz w:val="24"/>
                <w:szCs w:val="24"/>
              </w:rPr>
              <w:t>вскрытия тендера от 25.05.2010 в 10-3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25 мая 2010 года в 10-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/>
        <w:t>Председатель тендерной комиссии:</w:t>
      </w:r>
    </w:p>
    <w:tbl>
      <w:tblPr>
        <w:tblW w:w="8884" w:type="dxa"/>
        <w:jc w:val="left"/>
        <w:tblInd w:w="4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71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8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нов Д.Д.                                                                      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Бекбосынов Б.К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8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39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49:00Z</dcterms:created>
  <dc:creator>R.Mametov</dc:creator>
  <dc:description/>
  <cp:keywords/>
  <dc:language>en-US</dc:language>
  <cp:lastModifiedBy>R.Mametov</cp:lastModifiedBy>
  <dcterms:modified xsi:type="dcterms:W3CDTF">2010-05-26T09:50:00Z</dcterms:modified>
  <cp:revision>3</cp:revision>
  <dc:subject/>
  <dc:title>Протокол вскрытия конвертов с заявками на участие </dc:title>
</cp:coreProperties>
</file>