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повторном открытом тендере по закупкам услуг </w:t>
      </w:r>
      <w:r>
        <w:rPr>
          <w:b/>
          <w:sz w:val="24"/>
          <w:szCs w:val="24"/>
        </w:rPr>
        <w:t xml:space="preserve">по лотам </w:t>
      </w:r>
      <w:r>
        <w:rPr>
          <w:b/>
          <w:color w:val="000000"/>
          <w:sz w:val="24"/>
          <w:szCs w:val="24"/>
        </w:rPr>
        <w:t>№1 «Услуги по доверительному управлению крытым плавательным бассейном в г.Атырау», №2 «Услуги по доверительному управлению объектами социальной инфраструктуры ПФ «Озенмунайгаз», №3 «Услуги по организации представительских мероприятий»</w:t>
      </w:r>
      <w:r>
        <w:rPr>
          <w:b/>
          <w:sz w:val="24"/>
          <w:szCs w:val="24"/>
        </w:rPr>
        <w:t>.</w:t>
      </w:r>
    </w:p>
    <w:p>
      <w:pPr>
        <w:pStyle w:val="Normal"/>
        <w:ind w:first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</w:t>
      </w:r>
      <w:bookmarkStart w:id="0" w:name="OLE_LINK12"/>
      <w:bookmarkStart w:id="1" w:name="OLE_LINK11"/>
      <w:r>
        <w:rPr>
          <w:color w:val="000000"/>
          <w:sz w:val="24"/>
          <w:szCs w:val="24"/>
        </w:rPr>
        <w:t>№Т/ 204.1 -ДС</w:t>
      </w:r>
      <w:bookmarkEnd w:id="0"/>
      <w:bookmarkEnd w:id="1"/>
      <w:r>
        <w:rPr>
          <w:color w:val="000000"/>
          <w:sz w:val="24"/>
          <w:szCs w:val="24"/>
        </w:rPr>
        <w:t>П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 xml:space="preserve">                           01 июня 2010 года в 15 час 0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144"/>
        <w:gridCol w:w="39"/>
        <w:gridCol w:w="141"/>
        <w:gridCol w:w="7380"/>
        <w:gridCol w:w="360"/>
        <w:gridCol w:w="180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ырысов О.А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о.управляющего директора по персоналу и социальной политике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уменный И.А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социальной политики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едущий аналитик сводно-аналитического отдела департамента бюджетирования и экономического анализа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купов М.Ж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социальной политики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житов А.М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социальной политики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ыбаев Д.Б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НЭП Казахстана «Союз «Атамекен» (по согласованию);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НДП «Нур Отан» (по согласованию).</w:t>
            </w:r>
          </w:p>
        </w:tc>
        <w:tc>
          <w:tcPr>
            <w:tcW w:w="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6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061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01 июня 2010 года в 15 часов 00 минут произвела процедуру вскрытия конвертов с заявками на участие в повторном открытом тендере по закупкам услуг по лотам </w:t>
      </w:r>
      <w:bookmarkStart w:id="2" w:name="OLE_LINK6"/>
      <w:r>
        <w:rPr>
          <w:color w:val="000000"/>
          <w:sz w:val="24"/>
          <w:szCs w:val="24"/>
        </w:rPr>
        <w:t>№1 «Услуги по доверительному управлению крытым плавательным бассейном в г.Атырау», №2 «Услуги по доверительному управлению объектами социальной инфраструктуры ПФ «Озенмунайгаз»,  №3 «Услуги по организации представительских мероприятий»</w:t>
      </w:r>
      <w:bookmarkEnd w:id="2"/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65"/>
        <w:gridCol w:w="2820"/>
        <w:gridCol w:w="2334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слуги по доверительному управлению крытым плавательным бассейном в г.Атырау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KMG EP – Catering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Жанаозен, ул.Сатпаева, 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час 48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РЦ «Шипагер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ау, 8 мкрн, здание 39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15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слуги по доверительному управлению объектами социальной инфраструктуры ПФ «Озенмунайгаз»;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KMG EP – Catering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Жанаозен, ул.Сатпаева, 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час 48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РЦ «Шипагер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ау, 8 мкрн, здание 39 «Б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6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15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Услуги по организации представительских мероприятий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Туракова А.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ау, мкр.9, д.18, кв.9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05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41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Мухантае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ктау, мкр.11, д.36, кв.6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.05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0 час 40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3-х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7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.И.О. уполномоченных представи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регист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KMG EP – Catering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денбаева к.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6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час 55 ми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РЦ «Шипагер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йебаева А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06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час 58 мин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6660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дырысов О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менный И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акупов М.Ж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житов А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епбергенов К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ыбаев Д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4-23T15:53:00Z</cp:lastPrinted>
  <dcterms:modified xsi:type="dcterms:W3CDTF">2010-06-02T09:43:00Z</dcterms:modified>
  <cp:revision>42</cp:revision>
  <dc:subject/>
  <dc:title>Протокол вскрытия конвертов с заявками на участие </dc:title>
</cp:coreProperties>
</file>