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работ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№Т/ 207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02 июн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 С.А.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02 июня 2010 года в 10 час 30 мин произвела процедуру вскрытия конвертов с заявками на участие в повторном открытом тендере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3240"/>
        <w:gridCol w:w="198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очистке от замазученности и технической рекультивации территорий месторождений НГДУ «Жылыой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ылыой Болаш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льсары, мкр.3, д.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 №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Атырау пр.Азаттык, 7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 Е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5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02T15:55:00Z</cp:lastPrinted>
  <dcterms:modified xsi:type="dcterms:W3CDTF">2010-06-03T08:33:00Z</dcterms:modified>
  <cp:revision>46</cp:revision>
  <dc:subject/>
  <dc:title>Протокол вскрытия конвертов с заявками на участие </dc:title>
</cp:coreProperties>
</file>