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711" w:hanging="71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45 «Запасные части к АНР»,№163 «Крем защитный для рук»,№168  «Печатная продукция»,№258 « Кабель силовой»,№259 «Проводниковая продукция и шины»,№260 «Трансформаторы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1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91.2-ДЛ от 31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ущий аналитик департамента бюджетирования 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юрист департамента правового обеспечения 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20 мая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АНР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 589, 2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м защитный для рук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97 321, 4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атная продукция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3 366, 0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бель силовой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0 741, 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одниковая продукция и шины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 959, 38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ансформаторы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76 891, 21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9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04"/>
        <w:gridCol w:w="4071"/>
        <w:gridCol w:w="2158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рем защитный для рук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1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Дезофарм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09:3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г Ойл К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1:2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нтрактор77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0:2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азсервис7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0г. в 15:0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сей Холдин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2:3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 Хаус Атырау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09:5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КазахСтройИнве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0:2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DV-Group Asts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2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ro Imag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1:4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&amp; A</w:t>
            </w:r>
            <w:r>
              <w:rPr>
                <w:sz w:val="22"/>
                <w:szCs w:val="22"/>
              </w:rPr>
              <w:t>-Ойл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09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09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ладка-Энерго-Монта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2:0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ечатная продукция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Elit Grou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2:3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абель силовой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1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2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9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одниковая продукция и шины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2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ект-Тон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0г. в 17:0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518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Жастар Сервис Плюс 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 Бейбетшилик, д.5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Дезофарм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ганда Кривогуза 17/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Саг Ойл Ком 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 Худина,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нтрактор77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секбаева 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Газсервис7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мкр8,здание 3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Ессей Холдинг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Сембинова 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Мил Хаус Атырау 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 Гайдара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Нурлы тау 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DV-Group Asts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 Мостовая,20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ro Imag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унаева 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&amp; A</w:t>
            </w:r>
            <w:r>
              <w:rPr>
                <w:sz w:val="22"/>
                <w:szCs w:val="22"/>
              </w:rPr>
              <w:t>-Ойл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мкр. Привокзальный 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ул. Б. Мамышулы 13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Наладка-Энерго-Монтаж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ул. Спортивная,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Elit Grou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ул.Есенберлина,3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мей,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 Северная промзон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 Северная промзон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ект-Тон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7мкр,д.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91.1-ДЛ от 20.05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63 «Крем защитный для рук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Жастар Сервис Плюс» - таблица цен не соответствует требованиям тендерной документации, а именно не указаны условия поставки.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САГ ОЙЛ КОМ» - место поставки не соответствует требованиям тендерной документации, а именно указано ДДП г.Атырау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онтактор77» - техническая спецификация не соответствует требованиям тендерной документации, а именно отсутствует гарантийный период на предлагаемый товар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Ессей-Холддинг» - отсутствует обязательство о предоставлении отчетности по казахстанскому содержанию;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захСтройИнвест» - таблица цен не соответствует требованиям тендерной документации, а именно не указаны условия поставки;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mage</w:t>
      </w:r>
      <w:r>
        <w:rPr>
          <w:sz w:val="24"/>
          <w:szCs w:val="24"/>
        </w:rPr>
        <w:t>» - таблица цен не соответствует требованиям тендерной документации, а именно не указаны пункт поставки товара.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63 «Крем защитный для рук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Дезофарм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Газсервис 7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МиллХаусАтырау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</w:t>
      </w:r>
      <w:r>
        <w:rPr>
          <w:b w:val="false"/>
          <w:sz w:val="24"/>
          <w:szCs w:val="24"/>
          <w:lang w:val="en-US"/>
        </w:rPr>
        <w:t>ADV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Group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Astsna</w:t>
      </w:r>
      <w:r>
        <w:rPr>
          <w:b w:val="false"/>
          <w:sz w:val="24"/>
          <w:szCs w:val="24"/>
        </w:rPr>
        <w:t>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&amp; 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>-Ойл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Наладка-Энерго-Монтаж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Милорд»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68 «Печатная продукция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«</w:t>
      </w:r>
      <w:r>
        <w:rPr>
          <w:b w:val="false"/>
          <w:sz w:val="24"/>
          <w:szCs w:val="24"/>
          <w:lang w:val="en-US"/>
        </w:rPr>
        <w:t>Eli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Ground</w:t>
      </w:r>
      <w:r>
        <w:rPr>
          <w:b w:val="false"/>
          <w:sz w:val="24"/>
          <w:szCs w:val="24"/>
        </w:rPr>
        <w:t>»;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58 « Кабель силовой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 w:val="false"/>
          <w:sz w:val="24"/>
          <w:szCs w:val="24"/>
        </w:rPr>
        <w:t>ТОО «Казэлектромаш»</w:t>
      </w:r>
      <w:r>
        <w:rPr>
          <w:b w:val="false"/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АО «Казэнергокабель»;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59 «Проводниковая продукция и шины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О "Казэнергокабель"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ТОО «Проект-Тон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9464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3186"/>
        <w:gridCol w:w="1778"/>
        <w:gridCol w:w="154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ем защитный для рук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Жастар Сервис Плю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311 8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Дезофарм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65 92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Саг Ойл Ком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781 556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нтрактор77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46 724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Газсервис7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049 417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Ессей Холдин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082 4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ил Хаус Атырау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504 45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ройИнв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497 442,2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DV-Group Astsna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834 74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Pro Image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697 1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&amp; A-Ойл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269 572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илорд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986 988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аладка-Энерго-Монтаж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880 62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чатная продукция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 Elit Ground 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52 932,77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бель силовой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01 405,75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47 582,7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Проводниковая продукция и шины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8 23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Прект-Тон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8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2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20"/>
        <w:gridCol w:w="2484"/>
        <w:gridCol w:w="1520"/>
        <w:gridCol w:w="1377"/>
        <w:gridCol w:w="1960"/>
      </w:tblGrid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ем защитный для рук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Дезофарм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65 920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 655 283,2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Газсервис7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049 417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627 934,49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ил Хаус Атырау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504 450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504 45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DV-Group Astsna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834 740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281 350,4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&amp; A-Ойл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269 572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 751 484,84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илорд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986 988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986 988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аладка-Энерго-Монтаж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880 620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365 395,20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чатная продукция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 Elit Ground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52 932,77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52 932,77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бель силовой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01 405,75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481 124,6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47 582,7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443 969,46  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Проводниковая продукция и шины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8 230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6 513,2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Прект-Тон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8 000,00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6 100,00  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>1) открытый тендер по лотам №45 «Запасные части к АНР», №168 «Печатная продукция», №260 «Трансформаторы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163 «Крем защитный для рук» признать победителем ТОО «Наладка-Энерго-Монтаж» (г. Жанаозен,ул.Спортивная,8) с суммой предложения 12 880 62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58 «Кабель силовой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Казэлектромаш» (г. Семей,Северный промузел) с суммой предложения 23 101 405, 75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59 «Проводниковая продукция и шин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Проект-Тон» (г. Актау,7мкр, д.5) с суммой предложения 638 0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163 «Крем защитный для рук» признать занявшим по итогам сопоставления и оценки второе место ТОО «</w:t>
      </w:r>
      <w:r>
        <w:rPr>
          <w:sz w:val="24"/>
          <w:szCs w:val="24"/>
          <w:lang w:val="en-US"/>
        </w:rPr>
        <w:t>AD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tana</w:t>
      </w:r>
      <w:r>
        <w:rPr>
          <w:sz w:val="24"/>
          <w:szCs w:val="24"/>
        </w:rPr>
        <w:t>» (г. Астана, ул Мостовая 20А) определенного на основе цены, следующей после наименьшей условной цены), с ценовым предложением 13 834 74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58 « Кабель силовой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АО «Казэнергокабель» (г.Павлодар,Северная промзона) определенного на основе цены, следующей после наименьшей условной цены), с ценовым предложением 23 147 582, 7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59 «Проводниковая продукция и шин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АО "Казэнергокабель" (г.Павлодар, Северная промзона) определенного на основе цены, следующей после наименьшей условной цены), с ценовым предложением 948 23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1079" w:footer="0" w:bottom="1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Дезофарм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Газсервис7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ил Хаус Атырау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DV-Group Astsna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&amp; A-Ойл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илорд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акладка-Энерго-Монтаж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 Elit Ground 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Прект-Тон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3:00Z</dcterms:created>
  <dc:creator>R.Mametov</dc:creator>
  <dc:description/>
  <cp:keywords/>
  <dc:language>en-US</dc:language>
  <cp:lastModifiedBy>B.Nurtazin</cp:lastModifiedBy>
  <cp:lastPrinted>2010-05-26T17:20:00Z</cp:lastPrinted>
  <dcterms:modified xsi:type="dcterms:W3CDTF">2010-06-03T09:38:00Z</dcterms:modified>
  <cp:revision>4</cp:revision>
  <dc:subject/>
  <dc:title>Протокол об итогах открытого тендера </dc:title>
</cp:coreProperties>
</file>