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услуг по лоту </w:t>
      </w:r>
      <w:r>
        <w:rPr>
          <w:b/>
          <w:color w:val="000000"/>
        </w:rPr>
        <w:t>№ 1 «Аудит геологических ресурсов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11"/>
      </w:tblGrid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45.1-ДГиГ от 29.04.2010 года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p>
      <w:pPr>
        <w:pStyle w:val="Normal"/>
        <w:ind w:firstLine="400"/>
        <w:jc w:val="left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т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л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т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олат Ерлибе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геофизики департамента геологии и геофизики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9.04.2010 года в 1</w:t>
      </w:r>
      <w:r>
        <w:rPr>
          <w:lang w:val="kk-KZ"/>
        </w:rPr>
        <w:t>5</w:t>
      </w:r>
      <w:r>
        <w:rPr/>
        <w:t xml:space="preserve">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Аудит геологических ресурс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етролеум Гео Сервисез (Казахстан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Кунаева, 32, БЦ «Эталон», 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Сары-Арка, 39, офис 4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5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енов Р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0г. в 14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таев Д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ленов Д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олат 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9 апреля 2010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таев Д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тр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нов Д.Д.</w:t>
            </w:r>
          </w:p>
        </w:tc>
      </w:tr>
      <w:tr>
        <w:trPr>
          <w:trHeight w:val="949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сектора геофизики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лат 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5-23T21:13:00Z</dcterms:modified>
  <cp:revision>872</cp:revision>
  <dc:subject/>
  <dc:title> Протокол вскрытия конвертов с заявками на участие в конкурсе</dc:title>
</cp:coreProperties>
</file>