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Работы по установке щитовых розеток ШЩ4*25 5 ДК.573003», №2 «Работы по установке ключа управления УП-5311-А187У3», №3 «Работы по капитальному ремонту электропроводок зданий НГДУ-3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09.1-МЭД от 04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генов Хаби Ес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4.06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</w:rPr>
              <w:t>Работы по установке щитовых розеток ШЩ4*25 5 ДК.573003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антурганова М.И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2, ул.3, дом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nergoCit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 мкр., 14 дом, офис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установке ключа управления УП-5311-А187У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nergoCit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 мкр., 14 дом, офис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«Работы по капитальному ремонту электропроводок зданий НГДУ-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антурганова М.И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2, ул.3, дом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nergoCit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8 мкр., 14 дом, офис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6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nergoCity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бисинов 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антурганова М.И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замбае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</w:t>
            </w:r>
          </w:p>
          <w:p>
            <w:pPr>
              <w:pStyle w:val="Normal"/>
              <w:jc w:val="center"/>
              <w:rPr/>
            </w:pPr>
            <w:r>
              <w:rPr/>
              <w:t>в 10:1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син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6-07T04:15:00Z</dcterms:modified>
  <cp:revision>54</cp:revision>
  <dc:subject/>
  <dc:title> Акционерное общество «Разведка Добыча «КазМунайГаз»</dc:title>
</cp:coreProperties>
</file>