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left="711" w:hanging="711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spacing w:lineRule="atLeast" w:line="240"/>
        <w:ind w:right="75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 товаров по лотам №1 «Рабочие станции и северное оборудование», №92 «Ингибитор против СВБ», №93 «Диспергатор минеральных отложений», №144 «Пенообразователь», №166 «Резинотехнические изделия для транспорта»</w:t>
      </w:r>
    </w:p>
    <w:tbl>
      <w:tblPr>
        <w:tblW w:w="5250" w:type="pct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181"/>
      </w:tblGrid>
      <w:tr>
        <w:trPr/>
        <w:tc>
          <w:tcPr>
            <w:tcW w:w="45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51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186.2-ДЛ от 31.05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0 часов 3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960" w:hanging="1140"/>
        <w:jc w:val="both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8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ьдан 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77" w:hanging="0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                     Аббат Акмук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тендерной комиссии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2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диров </w:t>
            </w:r>
          </w:p>
          <w:p>
            <w:pPr>
              <w:pStyle w:val="Normal"/>
              <w:autoSpaceDE w:val="false"/>
              <w:spacing w:lineRule="atLeast" w:line="240"/>
              <w:ind w:right="12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кен Ис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2" w:leader="none"/>
              </w:tabs>
              <w:autoSpaceDE w:val="false"/>
              <w:ind w:right="2660" w:hanging="0"/>
              <w:jc w:val="both"/>
              <w:rPr/>
            </w:pPr>
            <w:r>
              <w:rPr>
                <w:sz w:val="24"/>
                <w:szCs w:val="24"/>
              </w:rPr>
              <w:t>директор департамента информационных технологий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37" w:hanging="0"/>
              <w:jc w:val="both"/>
              <w:rPr/>
            </w:pPr>
            <w:r>
              <w:rPr>
                <w:sz w:val="24"/>
                <w:szCs w:val="24"/>
              </w:rPr>
              <w:t>директо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женер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юрист департамента правового                               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/>
      </w:pPr>
      <w:r>
        <w:rPr>
          <w:sz w:val="24"/>
          <w:szCs w:val="24"/>
        </w:rPr>
        <w:t>18 мая 2010 года в 15-00 г.Астана провела открытый тендер по закупкам товаров по вышеуказанным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left="-360"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98"/>
        <w:gridCol w:w="32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бочие станции и серверное оборудование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 232 142, 86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гибитор против СВБ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10 133, 93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испергатор минеральных отложений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536 071, 43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нообразователь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 000, 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зинотехнические изделия для транспорта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3 969, 80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1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2"/>
        <w:gridCol w:w="3961"/>
        <w:gridCol w:w="2212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48" w:hanging="72"/>
              <w:rPr/>
            </w:pPr>
            <w:r>
              <w:rPr>
                <w:bCs/>
                <w:sz w:val="22"/>
                <w:szCs w:val="22"/>
              </w:rPr>
              <w:t>«Рабочие станции и серверное     оборудование 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74"/>
              <w:rPr/>
            </w:pPr>
            <w:r>
              <w:rPr>
                <w:sz w:val="22"/>
                <w:szCs w:val="22"/>
              </w:rPr>
              <w:t>ТОО « Жастар Сервис Плюс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 в 10:04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7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 xml:space="preserve"> Pro Image</w:t>
            </w:r>
            <w:r>
              <w:rPr>
                <w:sz w:val="22"/>
                <w:szCs w:val="22"/>
              </w:rPr>
              <w:t xml:space="preserve"> 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05.2010г. в 10:0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 xml:space="preserve">ТОО « Центр технической компетенции </w:t>
            </w:r>
            <w:r>
              <w:rPr>
                <w:sz w:val="22"/>
                <w:szCs w:val="22"/>
                <w:lang w:val="en-US"/>
              </w:rPr>
              <w:t>DEMEU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.05.2010г.в 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Universal Business Systems»Establishment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05.2010г.в 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latau Unnovatio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09:5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Bimash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10:1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 Ингибитор против СВБ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Рауан Налко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11:3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матынефтехим 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10:1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Велес»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10:0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ирма «Арн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10:5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PetroLogistic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.05.2010г.в 09:5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93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-248" w:hanging="18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Диспергатор минеральных отложений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Рауан Налко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11:3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-248" w:hanging="18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матынефтехим 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10:1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-248" w:hanging="18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ирма «Арн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10:5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hanging="18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PetroLogistic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09:5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44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186"/>
              <w:rPr/>
            </w:pPr>
            <w:r>
              <w:rPr>
                <w:bCs/>
                <w:sz w:val="22"/>
                <w:szCs w:val="22"/>
              </w:rPr>
              <w:t>« Пенообразователь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ирма «Арн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10:5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hanging="18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Рауан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11:3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66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180"/>
              <w:rPr/>
            </w:pPr>
            <w:r>
              <w:rPr>
                <w:bCs/>
                <w:sz w:val="22"/>
                <w:szCs w:val="22"/>
              </w:rPr>
              <w:t>«Резинотехнические изделия  для транспорта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Дроздов А.А.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0 в 10-06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hanging="1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оект-Тон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09:2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hanging="1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468" w:firstLine="48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WEST PRO Suppl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&amp; Service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09:24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hanging="1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468" w:firstLine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Джаникешева Г.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0г.в 10:07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9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06"/>
        <w:gridCol w:w="4953"/>
      </w:tblGrid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Жастар Сервис Плюс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 ул. Бейбетшилик, д.52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Pro Imag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 ул. Кунаева д.1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О « Центр Технической компетенции </w:t>
            </w:r>
            <w:r>
              <w:rPr>
                <w:sz w:val="22"/>
                <w:szCs w:val="22"/>
                <w:lang w:val="en-US"/>
              </w:rPr>
              <w:t>DEMEU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 Район «Есиль»,ул.Сыганак,29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Universal Business Systems»Establishment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Коргальджинское шоссе,19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latau Innovatio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 ул.Райымбека уг. ул. Коммунальная,169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Bimash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стана ул. Иманова,19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Рауан Налко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Атырау,ул.Махамбета 132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матынефтехим А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Абылайхана 10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лес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, ул.Изобильная 48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ирма «Арна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Уральск, пр.Достык-Дружба 16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PetroLogistic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БЦ Нурлытау сектор 4б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оект-Тон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ктау 7мкр, д2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WEST PRO Supple&amp; Service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 Актау, 12-42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Рауан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 Говорова 1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Джаникешева Г.К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Уральск,пр.Достык 22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Дроздов А.А.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ральск, пр.Достык 240/1 кв 15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5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186.1-ДЛ от 18.05.2010г.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TextBody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 «Рабочие станции и серверное оборудование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Жастар Сервис Плюс» - таблица цен не соответствует требованиям тендерной документации, а именно не указан пункт поставки, техническая спецификация не соответствует требованиям тендерной документации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</w:t>
      </w:r>
      <w:r>
        <w:rPr>
          <w:sz w:val="24"/>
          <w:szCs w:val="24"/>
          <w:lang w:val="en-US"/>
        </w:rPr>
        <w:t>Pr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mage</w:t>
      </w:r>
      <w:r>
        <w:rPr>
          <w:sz w:val="24"/>
          <w:szCs w:val="24"/>
        </w:rPr>
        <w:t>» - таблица цен не соответствует требованиям тендерной документации, а именно не указан пункт поставки, техническая спецификация не соответствует требованиям тендерной документации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</w:t>
      </w:r>
      <w:r>
        <w:rPr>
          <w:sz w:val="24"/>
          <w:szCs w:val="24"/>
          <w:lang w:val="en-US"/>
        </w:rPr>
        <w:t>Univers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usin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yste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stablishment</w:t>
      </w:r>
      <w:r>
        <w:rPr>
          <w:sz w:val="24"/>
          <w:szCs w:val="24"/>
        </w:rPr>
        <w:t xml:space="preserve"> – оформление таблицы цен не соответствует требованиям тендерной документации, техническая спецификация не соответствует требованиям тендерной документации;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>- ТОО «</w:t>
      </w:r>
      <w:r>
        <w:rPr>
          <w:sz w:val="24"/>
          <w:szCs w:val="24"/>
          <w:lang w:val="en-US"/>
        </w:rPr>
        <w:t>Bimash</w:t>
      </w:r>
      <w:r>
        <w:rPr>
          <w:sz w:val="24"/>
          <w:szCs w:val="24"/>
        </w:rPr>
        <w:t>» - таблица цен не соответствует требованиям тендерной документации, а именно не указан пункт поставки, отсутствует обязательство о предоставлении отчетности по казахстанскому содержанию, техническая спецификация не соответствует требованиям тендерной документации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лоту</w:t>
      </w:r>
      <w:r>
        <w:rPr>
          <w:b/>
          <w:sz w:val="24"/>
          <w:szCs w:val="24"/>
        </w:rPr>
        <w:t xml:space="preserve"> №92 «Ингибитор против СВБ»: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ТОО</w:t>
      </w:r>
      <w:r>
        <w:rPr>
          <w:sz w:val="24"/>
          <w:szCs w:val="24"/>
          <w:lang w:val="en-US"/>
        </w:rPr>
        <w:t xml:space="preserve"> «Petro Logistic Company» - </w:t>
      </w:r>
      <w:r>
        <w:rPr>
          <w:sz w:val="24"/>
          <w:szCs w:val="24"/>
        </w:rPr>
        <w:t>непол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хв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ота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лоту</w:t>
      </w:r>
      <w:r>
        <w:rPr>
          <w:b/>
          <w:sz w:val="24"/>
          <w:szCs w:val="24"/>
        </w:rPr>
        <w:t xml:space="preserve"> №93 </w:t>
      </w:r>
      <w:r>
        <w:rPr>
          <w:b/>
          <w:bCs/>
          <w:sz w:val="24"/>
          <w:szCs w:val="24"/>
        </w:rPr>
        <w:t>«Диспергатор минеральных отложений»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ТОО</w:t>
      </w:r>
      <w:r>
        <w:rPr>
          <w:sz w:val="24"/>
          <w:szCs w:val="24"/>
          <w:lang w:val="en-US"/>
        </w:rPr>
        <w:t xml:space="preserve"> «Petro Logistic Company» - </w:t>
      </w:r>
      <w:r>
        <w:rPr>
          <w:sz w:val="24"/>
          <w:szCs w:val="24"/>
        </w:rPr>
        <w:t>непол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хв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ота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spacing w:lineRule="atLeast" w:line="240"/>
        <w:ind w:right="75" w:firstLine="540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66 «Резинотехнические изделия для транспорта»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spacing w:lineRule="atLeast" w:line="240"/>
        <w:ind w:right="75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ТОО «</w:t>
      </w:r>
      <w:r>
        <w:rPr>
          <w:sz w:val="24"/>
          <w:szCs w:val="24"/>
          <w:lang w:val="en-US"/>
        </w:rPr>
        <w:t>WE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pple</w:t>
      </w:r>
      <w:r>
        <w:rPr>
          <w:sz w:val="24"/>
          <w:szCs w:val="24"/>
        </w:rPr>
        <w:t xml:space="preserve">&amp; </w:t>
      </w:r>
      <w:r>
        <w:rPr>
          <w:sz w:val="24"/>
          <w:szCs w:val="24"/>
          <w:lang w:val="en-US"/>
        </w:rPr>
        <w:t>Service</w:t>
      </w:r>
      <w:r>
        <w:rPr>
          <w:sz w:val="24"/>
          <w:szCs w:val="24"/>
        </w:rPr>
        <w:t>» - техническая спецификация не соответствует требованиям тендерной документации, а именно нет гарантийного периода, представлены два ценовых предложения.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 «Рабочие станции и северное оборудование»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ТОО « Центр технической компетенции </w:t>
      </w:r>
      <w:r>
        <w:rPr>
          <w:b w:val="false"/>
          <w:sz w:val="24"/>
          <w:szCs w:val="24"/>
          <w:lang w:val="en-US"/>
        </w:rPr>
        <w:t>DEMEU</w:t>
      </w:r>
      <w:r>
        <w:rPr>
          <w:b w:val="false"/>
          <w:sz w:val="24"/>
          <w:szCs w:val="24"/>
        </w:rPr>
        <w:t>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 xml:space="preserve">- </w:t>
      </w:r>
      <w:r>
        <w:rPr>
          <w:b w:val="false"/>
          <w:sz w:val="24"/>
          <w:szCs w:val="24"/>
        </w:rPr>
        <w:t>ТОО</w:t>
      </w:r>
      <w:r>
        <w:rPr>
          <w:b w:val="false"/>
          <w:sz w:val="24"/>
          <w:szCs w:val="24"/>
          <w:lang w:val="en-US"/>
        </w:rPr>
        <w:t xml:space="preserve"> «Alatau Innovations</w:t>
      </w:r>
      <w:r>
        <w:rPr>
          <w:b w:val="false"/>
          <w:sz w:val="24"/>
          <w:szCs w:val="24"/>
        </w:rPr>
        <w:t>».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>по лоту</w:t>
      </w:r>
      <w:r>
        <w:rPr>
          <w:b/>
          <w:sz w:val="24"/>
          <w:szCs w:val="24"/>
        </w:rPr>
        <w:t xml:space="preserve"> №92 «Ингибитор против СВБ»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Рауан Налко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Алматынефтехим А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ОО «Велес»;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- ТОО «Фирма «Арна».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лоту</w:t>
      </w:r>
      <w:r>
        <w:rPr>
          <w:b/>
          <w:sz w:val="24"/>
          <w:szCs w:val="24"/>
        </w:rPr>
        <w:t xml:space="preserve"> №93 </w:t>
      </w:r>
      <w:r>
        <w:rPr>
          <w:b/>
          <w:bCs/>
          <w:sz w:val="24"/>
          <w:szCs w:val="24"/>
        </w:rPr>
        <w:t>«Диспергатор минеральных отложений»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Рауан Налко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Алматынефтехим А»;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- ТОО «Фирма «Арна»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 xml:space="preserve">№144 </w:t>
      </w:r>
      <w:r>
        <w:rPr>
          <w:b/>
          <w:bCs/>
          <w:sz w:val="24"/>
          <w:szCs w:val="24"/>
        </w:rPr>
        <w:t>«Пенообразователь</w:t>
      </w:r>
      <w:r>
        <w:rPr>
          <w:b/>
          <w:sz w:val="24"/>
          <w:szCs w:val="24"/>
        </w:rPr>
        <w:t>»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Рауан Налко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Фирма «Арна»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 xml:space="preserve">№166 </w:t>
      </w:r>
      <w:r>
        <w:rPr>
          <w:b/>
          <w:bCs/>
          <w:sz w:val="24"/>
          <w:szCs w:val="24"/>
        </w:rPr>
        <w:t>«Резинотехнические изделия  для транспорта</w:t>
      </w:r>
      <w:r>
        <w:rPr>
          <w:b/>
          <w:sz w:val="24"/>
          <w:szCs w:val="24"/>
        </w:rPr>
        <w:t>»: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ИП «Дроздов А.А.»;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ТОО «Проект-Тон»;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ИП  «Джаникешева Г.К».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988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171"/>
        <w:gridCol w:w="2905"/>
        <w:gridCol w:w="2604"/>
        <w:gridCol w:w="1540"/>
      </w:tblGrid>
      <w:tr>
        <w:trPr>
          <w:trHeight w:val="2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абочие станции и серверное     оборудование 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 Жастар Сервис Плюс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6 705 0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О « Pro Image 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7 081 95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 Центр технической компетенции DEMEU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5 877 347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ТОО «Universal Business Systems»Establishment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7 047 009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Alatau Innovations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3 378 788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Bimash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6 590 94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 Ингибитор против СВБ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Рауан Налко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1 522 5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лматынефтехим А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1 690 0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12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5" w:leader="none"/>
              </w:tabs>
              <w:rPr/>
            </w:pPr>
            <w:r>
              <w:rPr/>
              <w:t xml:space="preserve">ООО «Велес»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99 961, 25 р.*4,9курс +2%(ТР)= 29 488 006, 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Фирма «Арна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1 669 605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PetroLogistic Company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1 700 0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bCs/>
              </w:rPr>
            </w:pPr>
            <w:r>
              <w:rPr>
                <w:bCs/>
              </w:rPr>
              <w:t>«Диспергатор минеральных отложений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Рауан Налко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3 740 0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лматынефтехим А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3 000 0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Фирма «Арна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4 453 28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PetroLogistic Company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000 0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bCs/>
              </w:rPr>
            </w:pPr>
            <w:r>
              <w:rPr>
                <w:bCs/>
              </w:rPr>
              <w:t>« Пенообразовател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Фирма «Арна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4 925 0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Рауан"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4 850 0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bCs/>
              </w:rPr>
            </w:pPr>
            <w:r>
              <w:rPr>
                <w:bCs/>
              </w:rPr>
              <w:t>«Резинотехнические изделия  для транспорта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«Дроздов А.А.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92 73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Проект-Тон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74 558,73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WEST PRO Suppl</w:t>
            </w:r>
            <w:r>
              <w:rPr/>
              <w:t>у</w:t>
            </w:r>
            <w:r>
              <w:rPr>
                <w:lang w:val="en-US"/>
              </w:rPr>
              <w:t>&amp; Service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 138, 73, 672 138, 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 Джаникешева Г.К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47 6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0. Не отклоненные заявки с учетом применения критериев оценки, указанных в Приложении №1 к настоящему Протоколу: </w:t>
      </w:r>
    </w:p>
    <w:tbl>
      <w:tblPr>
        <w:tblW w:w="10413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980"/>
        <w:gridCol w:w="2626"/>
        <w:gridCol w:w="1567"/>
        <w:gridCol w:w="1380"/>
        <w:gridCol w:w="2120"/>
      </w:tblGrid>
      <w:tr>
        <w:trPr>
          <w:trHeight w:val="12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редложенна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 %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48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абочие станции и серверное     оборудование »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 Центр технической компетенции DEMEU»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5 877 347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 518 573,53  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Alatau Innovations»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3 378 788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 045 000,00  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 Ингибитор против СВБ»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Рауан Налко»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1 522 5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 321 287,50  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лматынефтехим А»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1 690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1 690 000,00  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ОО «Велес»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99 961, 25 руб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99 961, 25 руб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Фирма «Арна»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1 669 605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 352 908,95  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Диспергатор минеральных отложений»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Рауан Налко»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3 740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 405 420,00  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лматынефтехим А»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3 000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3 000 000,00  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Фирма «Арна»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4 453 28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3 108 747,20  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 Пенообразователь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Фирма «Арна»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4 925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 475 750, 00  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Рауан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4 850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 629 150, 00  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езинотехнические изделия  для транспорта»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«Дроздов А.А.»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92 73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92 730,00  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Проект-Тон»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74 558,73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74 558,73  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 Джаникешева Г.К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47 6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47 600,00  </w:t>
            </w:r>
          </w:p>
        </w:tc>
      </w:tr>
    </w:tbl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spacing w:lineRule="atLeast" w:line="240"/>
        <w:ind w:right="75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 лоту №1 «Рабочие станции и северное оборудование» признать победителем ТОО «</w:t>
      </w:r>
      <w:r>
        <w:rPr>
          <w:sz w:val="24"/>
          <w:szCs w:val="24"/>
          <w:lang w:val="en-US"/>
        </w:rPr>
        <w:t>Alata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novations</w:t>
      </w:r>
      <w:r>
        <w:rPr>
          <w:sz w:val="24"/>
          <w:szCs w:val="24"/>
        </w:rPr>
        <w:t>» (г. Алматы ул.Райымбека уг. ул. Коммунальная,169) с суммой предложения 3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78 788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92 «Ингибитор против СВБ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ТОО «Рауан Налко» (г.Атырау,ул.Махамбета 132А) с суммой предложения 3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2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00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о лоту №93 </w:t>
      </w:r>
      <w:r>
        <w:rPr>
          <w:bCs/>
          <w:sz w:val="24"/>
          <w:szCs w:val="24"/>
        </w:rPr>
        <w:t xml:space="preserve">«Диспергатор минеральных отложений» </w:t>
      </w:r>
      <w:r>
        <w:rPr>
          <w:sz w:val="24"/>
          <w:szCs w:val="24"/>
        </w:rPr>
        <w:t>признать победителем ТОО «Рауан Налко» (г.Атырау,ул.Махамбета 132А) с суммой предложения 133 740 000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о лоту №144 </w:t>
      </w:r>
      <w:r>
        <w:rPr>
          <w:bCs/>
          <w:sz w:val="24"/>
          <w:szCs w:val="24"/>
        </w:rPr>
        <w:t xml:space="preserve">«Пенообразователь» </w:t>
      </w:r>
      <w:r>
        <w:rPr>
          <w:sz w:val="24"/>
          <w:szCs w:val="24"/>
        </w:rPr>
        <w:t>признать победителем ТОО «Рауан» (г.Атырау, ул. Говорова 1) с суммой предложения 44 850 000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о лоту №166 </w:t>
      </w:r>
      <w:r>
        <w:rPr>
          <w:bCs/>
          <w:sz w:val="24"/>
          <w:szCs w:val="24"/>
        </w:rPr>
        <w:t xml:space="preserve">«Резинотехнические изделия  для транспорта» </w:t>
      </w:r>
      <w:r>
        <w:rPr>
          <w:sz w:val="24"/>
          <w:szCs w:val="24"/>
        </w:rPr>
        <w:t>признать победителем ТОО «Проект-Тон» (г. Актау 7мкр, д.27) с суммой предложения 774 558, 73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  <w:lang w:val="kk-KZ"/>
        </w:rPr>
        <w:t xml:space="preserve">2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ы о закупках в сроки, предусмотренные пунктом 112 Правил, с победителями тендера по лотам и на суммы, указанные в подпункте 1) пункта 11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3</w:t>
      </w:r>
      <w:r>
        <w:rPr>
          <w:sz w:val="24"/>
          <w:szCs w:val="24"/>
        </w:rPr>
        <w:t xml:space="preserve">) по лоту №1 «Рабочие станции и северное оборудование» признать занявшим по итогам сопоставления и оценки второе место ТОО « Центр Технической компетенции </w:t>
      </w:r>
      <w:r>
        <w:rPr>
          <w:sz w:val="24"/>
          <w:szCs w:val="24"/>
          <w:lang w:val="en-US"/>
        </w:rPr>
        <w:t>DEMEU</w:t>
      </w:r>
      <w:r>
        <w:rPr>
          <w:sz w:val="24"/>
          <w:szCs w:val="24"/>
        </w:rPr>
        <w:t>» (г. Астана Район «Есиль»,ул.Сыганак,29) определенного на основе цены, следующей после наименьшей условной цены), с ценовым предложением 3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7 347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92 «Ингибитор против СВБ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занявшим по итогам сопоставления и оценки второе место ТОО «Фирма «Арна» (г. Уральск, пр.Достык-Дружба 160) определенного на основе цены, следующей после наименьшей условной цены), с ценовым предложением 31 669 605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о лоту №93 </w:t>
      </w:r>
      <w:r>
        <w:rPr>
          <w:bCs/>
          <w:sz w:val="24"/>
          <w:szCs w:val="24"/>
        </w:rPr>
        <w:t xml:space="preserve">«Диспергатор минеральных отложений» </w:t>
      </w:r>
      <w:r>
        <w:rPr>
          <w:sz w:val="24"/>
          <w:szCs w:val="24"/>
        </w:rPr>
        <w:t>признать занявшим по итогам сопоставления и оценки второе место ТОО «Алматынефтехим А» (г. Алматы, ул.Абылайхана 103) определенного на основе цены, следующей после наименьшей условной цены), с ценовым предложением 133 000 000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о лоту №144 </w:t>
      </w:r>
      <w:r>
        <w:rPr>
          <w:bCs/>
          <w:sz w:val="24"/>
          <w:szCs w:val="24"/>
        </w:rPr>
        <w:t xml:space="preserve">«Пенообразователь» </w:t>
      </w:r>
      <w:r>
        <w:rPr>
          <w:sz w:val="24"/>
          <w:szCs w:val="24"/>
        </w:rPr>
        <w:t>признать занявшим по итогам сопоставления и оценки второе место ТОО «Фирма «Арна» (г. Уральск, пр.Достык-Дружба 160) определенного на основе цены, следующей после наименьшей условной цены), с ценовым предложением 44 925 000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о лоту №166 </w:t>
      </w:r>
      <w:r>
        <w:rPr>
          <w:bCs/>
          <w:sz w:val="24"/>
          <w:szCs w:val="24"/>
        </w:rPr>
        <w:t xml:space="preserve">«Резинотехнические изделия  для транспорта» </w:t>
      </w:r>
      <w:r>
        <w:rPr>
          <w:sz w:val="24"/>
          <w:szCs w:val="24"/>
        </w:rPr>
        <w:t>признать занявшим по итогам сопоставления и оценки второе место ИП «Дроздов А.А.» (г.Уральск, пр.Достык 240/1 кв 15) определенного на основе цены, следующей после наименьшей условной цены), с ценовым предложением 892 730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</w:t>
      </w:r>
      <w:r>
        <w:rPr/>
        <w:t>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Абдиров Н.И.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  <w:r>
              <w:rPr>
                <w:sz w:val="24"/>
                <w:szCs w:val="24"/>
              </w:rPr>
              <w:t xml:space="preserve">Маметов Р.К.  _________________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512" w:right="1113" w:gutter="0" w:header="0" w:top="490" w:footer="0" w:bottom="131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 Центр технической компетенции DEMEU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Alatau Innovations»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Рауан Налко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лматынефтехим А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ОО «Велес»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Фирма «Арна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Рауан Налко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7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лматынефтехим А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Фирма «Арна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Фирма «Арна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Рауан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«Дроздов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Проект-Тон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 Джаникешева Г.К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6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ЯЗАТЕЛЬСТВО</w:t>
      </w:r>
      <w:r>
        <w:rPr/>
        <w:br/>
      </w:r>
      <w:r>
        <w:rPr>
          <w:b/>
        </w:rPr>
        <w:t xml:space="preserve">о неразглашении сведений, составляющих конфиденциальную информа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О «Разведка Добыча «КазМунайГаз»</w:t>
        <w:br/>
      </w:r>
    </w:p>
    <w:p>
      <w:pPr>
        <w:pStyle w:val="Normal"/>
        <w:spacing w:before="0" w:after="240"/>
        <w:ind w:firstLine="612"/>
        <w:jc w:val="both"/>
        <w:rPr/>
      </w:pPr>
      <w:r>
        <w:rPr/>
        <w:t xml:space="preserve">Принимая во внимание что, </w:t>
      </w:r>
    </w:p>
    <w:p>
      <w:pPr>
        <w:pStyle w:val="Normal"/>
        <w:spacing w:before="0" w:after="240"/>
        <w:ind w:firstLine="612"/>
        <w:jc w:val="both"/>
        <w:rPr>
          <w:lang w:val="kk-KZ"/>
        </w:rPr>
      </w:pPr>
      <w:r>
        <w:rPr>
          <w:color w:val="000000"/>
        </w:rPr>
        <w:t>Правилами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ми решением совета директоров АО «Самрук-Қазына» от 18 ноября 2009 года</w:t>
      </w:r>
      <w:r>
        <w:rPr/>
        <w:t xml:space="preserve"> (далее - Правила), </w:t>
      </w:r>
      <w:bookmarkStart w:id="0" w:name="OLE_LINK4"/>
      <w:bookmarkStart w:id="1" w:name="OLE_LINK3"/>
      <w:r>
        <w:rPr/>
        <w:t xml:space="preserve">предусматривается </w:t>
      </w:r>
      <w:bookmarkEnd w:id="0"/>
      <w:bookmarkEnd w:id="1"/>
      <w:r>
        <w:rPr/>
        <w:t xml:space="preserve">включение в состав тендерной комиссии в качестве членов тендерной комиссии представителей общественных объединений и ассоциаций (союзов), </w:t>
      </w:r>
    </w:p>
    <w:p>
      <w:pPr>
        <w:pStyle w:val="Normal"/>
        <w:spacing w:before="0" w:after="240"/>
        <w:ind w:firstLine="612"/>
        <w:jc w:val="both"/>
        <w:rPr/>
      </w:pPr>
      <w:r>
        <w:rPr/>
        <w:t>пунктом 6 заключенного между АО «Самрук-Казына» и Общественным объединением «Народно-демократическая партия «Нур Отан» (далее – Общественное объединение) Меморандума о сотрудничестве от 04.03.2009 года,  предусматривается неразглашение конфиденциальной информации представителем Общественного объединения,</w:t>
      </w:r>
    </w:p>
    <w:p>
      <w:pPr>
        <w:pStyle w:val="Normal"/>
        <w:spacing w:before="0" w:after="240"/>
        <w:ind w:firstLine="612"/>
        <w:jc w:val="both"/>
        <w:rPr/>
      </w:pPr>
      <w:r>
        <w:rPr/>
        <w:t>а также положения Инструкции по обеспечению сохранности служебной и коммерческой тайны в АО «РД «КазМунайГаз» (далее - Общество), утвержденной решением правления Общества от 07.07.2004 года №9, и Перечня сведений, составляющих служебную и коммерческую тайну в Обществе, утвержденного решением совета директоров от 28.05.2009г. года протокол №13,  (прилагается):</w:t>
      </w:r>
    </w:p>
    <w:p>
      <w:pPr>
        <w:pStyle w:val="Normal"/>
        <w:ind w:firstLine="540"/>
        <w:jc w:val="both"/>
        <w:rPr/>
      </w:pPr>
      <w:r>
        <w:rPr/>
        <w:t>Я,___________________________________________________________________________действующий на основании приказа №____ от  «____»___________200__год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( указывается Ф.И.О., номер и дата выдачи уд. личности представителя общественного объединения или  ассоциаций (союзов), номер и дата приказа о направлении в качестве представителя общественного объединения или  ассоциаций (союзов) членом тендерной комиссии)</w:t>
        <w:br/>
        <w:t>член тендерной комиссии тендера объявленного на  «____»_______________2009 года «___» час. «__» мин., в соответствии с приказом Общества №_____ от «____»_________2009г. (указывается дата и время проведения тендера, номер и дат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каз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 проведении открытого тендера по закупкам товаров, работ и услуг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Обязуюсь:</w:t>
        <w:br/>
        <w:t xml:space="preserve">         а) не разглашать сведения, отнесенные к служебной и коммерческой тайне Общества, ставшие мне известными в процессе деятельности как члена тендерной комиссии в Обществе;</w:t>
      </w:r>
    </w:p>
    <w:p>
      <w:pPr>
        <w:pStyle w:val="Normal"/>
        <w:ind w:firstLine="540"/>
        <w:jc w:val="both"/>
        <w:rPr/>
      </w:pPr>
      <w:r>
        <w:rPr/>
        <w:t>б) строго выполнять относящиеся ко мне требования действующего законодательства Республики Казахстан, касающиеся соблюдения режима секретности как внутри Общества, так и за его пределами;</w:t>
        <w:br/>
        <w:t xml:space="preserve">         в) в случае попытки посторонних лиц получить от меня информацию конфиденциального характера немедленно сообщить об этом руководству Общества.</w:t>
      </w:r>
    </w:p>
    <w:p>
      <w:pPr>
        <w:pStyle w:val="Normal"/>
        <w:ind w:firstLine="540"/>
        <w:jc w:val="both"/>
        <w:rPr/>
      </w:pPr>
      <w:r>
        <w:rPr/>
        <w:t xml:space="preserve">Я предупрежден, что за разглашение сведений, составляющих коммерческую и служебную тайну Общества, или утрату документов, содержащих такие сведения, а также иные нарушения режима секретности буду привлечен к ответственности в соответствии с </w:t>
      </w:r>
      <w:r>
        <w:rPr>
          <w:rFonts w:eastAsia="Batang;바탕"/>
        </w:rPr>
        <w:t>гражданским, административным и уголовным законодательством Республики Казахстан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___________________________ _________/___________________</w:t>
        <w:br/>
        <w:t xml:space="preserve">                      (Время и дата)</w:t>
        <w:tab/>
        <w:tab/>
        <w:tab/>
        <w:tab/>
        <w:tab/>
        <w:tab/>
        <w:t xml:space="preserve">    (Ф.И.О. и 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9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09:00Z</dcterms:created>
  <dc:creator>R.Mametov</dc:creator>
  <dc:description/>
  <cp:keywords/>
  <dc:language>en-US</dc:language>
  <cp:lastModifiedBy>R.Mametov</cp:lastModifiedBy>
  <cp:lastPrinted>2010-06-04T16:09:00Z</cp:lastPrinted>
  <dcterms:modified xsi:type="dcterms:W3CDTF">2010-06-04T10:21:00Z</dcterms:modified>
  <cp:revision>21</cp:revision>
  <dc:subject/>
  <dc:title>Протокол об итогах открытого тендера </dc:title>
</cp:coreProperties>
</file>