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1 «Услуги по построению интегрированных архивов различного происхождения»; №2 «Услуги по систематизации обеспечения хранения и дальнейшей интеграции архивов ПФ «Озенмунайгаз»; №3 «Услуги по систематизации обеспечения хранения и дальнейшей интеграции архивов ПФ «Эмба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211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1.1-Канц от 04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Хиту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/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/>
              <w:t>Маржан Хамз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/>
              <w:t>заведующая канцелярией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Ташенова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йгуль Токуш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канцеляри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Ибра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наргуль Сам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инженер канцеляри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антае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/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6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508"/>
        <w:gridCol w:w="2340"/>
        <w:gridCol w:w="216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Услуги по построению интегрированных архивов различного происхожд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ДИТЭСап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Интернациональная 92 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0г. в 18: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Услуги по систематизации обеспечения хранения и дальнейшей интеграции архивов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ДИТЭСап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Интернациональная 92 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0г. в 18:10</w:t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Услуги по систематизации обеспечения хранения и дальнейшей интеграции архивов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ДИТЭСап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Интернациональная 92 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0г. в 18: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ДИТЭСап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Интернациональная 92 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бекова З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, 11:5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/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Ташенова А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Ибраева Ж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Жантаев Р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ндеру от 4 июня 2010 года в 12-00 мин. по рассмотрению представ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Хиту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ведующая канцелярие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Нургали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Турткар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отдела финансово-экономического моделирования, </w:t>
            </w:r>
            <w:r>
              <w:rPr>
                <w:b/>
                <w:bCs/>
              </w:rPr>
              <w:t>департамента бюджетирования и экономического анализ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</w:rPr>
              <w:t>Д. Корсуно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Инженер канцеля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\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А. Таше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Младший инженер канцеля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Ж. Ибра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. 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R.ZHANTAYEV</cp:lastModifiedBy>
  <cp:lastPrinted>2010-06-08T11:20:00Z</cp:lastPrinted>
  <dcterms:modified xsi:type="dcterms:W3CDTF">2010-06-08T05:20:00Z</dcterms:modified>
  <cp:revision>8</cp:revision>
  <dc:subject/>
  <dc:title> Акционерное общество «Разведка Добыча «КазМунайГаз»</dc:title>
</cp:coreProperties>
</file>