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 xml:space="preserve">№65 «Резинотехнические изделия», №138 «Ассихроные электродвигатели», №194 «Угловой вентиль», №204 «Инструмент ПРС», №210 «Кабельная продукция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11 «Проводниковая продукция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73.1-ДЛ от 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8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мая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71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00"/>
        <w:gridCol w:w="4071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о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зинотехнические издел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хо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4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гловой вентиль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нструмент ПРС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"Format Mach Company" </w:t>
            </w:r>
            <w:r>
              <w:rPr/>
              <w:t>ИМ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7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1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3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Каскор-Машзав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09:0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бельная продукц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электромаш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г. в 15:3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энергокабель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г. в 09:4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водниковая продукц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электромаш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г. в 15:37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3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533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осход"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Сарань, промзона РТИ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"Format Mach Company" </w:t>
            </w:r>
            <w:r>
              <w:rPr/>
              <w:t>ИМК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., ул. Космонавтов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Уральск, ул.Урдинская 1/0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емей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, Северная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промзона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Каскор-Машзавод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130000, промзона, а/я 570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499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24"/>
        <w:gridCol w:w="310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ход"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рань, промзона Р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 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ул.Урдинская 1/0,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Format Mach Company" </w:t>
            </w:r>
            <w:r>
              <w:rPr>
                <w:sz w:val="22"/>
                <w:szCs w:val="22"/>
              </w:rPr>
              <w:t>ИМ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дар., ул. Космонавтов 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цкий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_______ к протоколу вскрытия конвертов тендера от 13.05.201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3 ма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814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40:00Z</dcterms:created>
  <dc:creator>R.Mametov</dc:creator>
  <dc:description/>
  <cp:keywords/>
  <dc:language>en-US</dc:language>
  <cp:lastModifiedBy>R.Mametov</cp:lastModifiedBy>
  <cp:lastPrinted>2010-05-17T14:47:00Z</cp:lastPrinted>
  <dcterms:modified xsi:type="dcterms:W3CDTF">2010-05-17T08:59:00Z</dcterms:modified>
  <cp:revision>5</cp:revision>
  <dc:subject/>
  <dc:title>Протокол вскрытия конвертов с заявками на участие</dc:title>
</cp:coreProperties>
</file>