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65 «Резинотехнические изделия», №138 «Ассихроные электродвигатели», №194 «Угловой вентиль», №204 «Инструмент ПРС», №210 «Кабельная продукция», №211 «Проводниковая продукция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33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73.2-ДЛ от 21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13 мая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зинотехнические изделия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33 629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синхронные электродвигатели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79 717, 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ловой вентиль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779 189, 2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струмент ПРС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08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бельная продукция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2 876, 7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«Проводниковая продукция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6 250, 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9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04"/>
        <w:gridCol w:w="4071"/>
        <w:gridCol w:w="2158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зинотехнические издел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ход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4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овой вентиль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струмент ПРС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Format Mach Company" </w:t>
            </w:r>
            <w:r>
              <w:rPr>
                <w:sz w:val="22"/>
                <w:szCs w:val="22"/>
              </w:rPr>
              <w:t>ИМ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7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1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 в 09:03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скор-Машзав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5.2010г. в 09:0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бельная продукц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5:3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09:4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одниковая продукция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5:37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518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ход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рань, промзона РТИ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Format Mach Company" </w:t>
            </w:r>
            <w:r>
              <w:rPr>
                <w:sz w:val="22"/>
                <w:szCs w:val="22"/>
              </w:rPr>
              <w:t>ИМ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., ул. Космонавтов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Урдинская 1/0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мей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Северная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территория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скор-Машзавод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30000, промзона, а/я 570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73.1-ДЛ от 13.05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04 «Инструмент ПРС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 xml:space="preserve">- АО «Каскор-Машзавод» - дата выдачи выписки из реестра держателей акций не соответствует требованиям тендерной документации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65 «Резинотехнические изделия»,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Восход»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4 «Угловой вентиль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»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"Актауская Нефтяная Электронная Компания"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04 «Инструмент ПРС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"Format Mach Company" </w:t>
      </w:r>
      <w:r>
        <w:rPr>
          <w:b w:val="false"/>
          <w:sz w:val="24"/>
          <w:szCs w:val="24"/>
        </w:rPr>
        <w:t>ИМК</w:t>
      </w:r>
      <w:r>
        <w:rPr>
          <w:b w:val="false"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АО "Западно-Казахстанская машиностроительная компания";</w:t>
      </w:r>
    </w:p>
    <w:p>
      <w:pPr>
        <w:pStyle w:val="TextBody"/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»;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- ТОО "Актауская Нефтяная Электронная Компания"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10 «Кабельная продукция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О "Казэнергокабель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электромаш».</w:t>
      </w:r>
    </w:p>
    <w:p>
      <w:pPr>
        <w:pStyle w:val="Normal"/>
        <w:ind w:firstLine="540"/>
        <w:jc w:val="left"/>
        <w:rPr/>
      </w:pPr>
      <w:r>
        <w:rPr>
          <w:b/>
          <w:bCs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11 «Проводниковая продукция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электромаш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/>
        <w:t xml:space="preserve">9. Потенциальные поставщики представили следующие предложения: </w:t>
      </w:r>
    </w:p>
    <w:tbl>
      <w:tblPr>
        <w:tblW w:w="105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54"/>
        <w:gridCol w:w="3667"/>
        <w:gridCol w:w="2000"/>
        <w:gridCol w:w="15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зинотехнические изделия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ход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634 756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овой вентиль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374 56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05 8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струмент ПРС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Format Mach Company" </w:t>
            </w:r>
            <w:r>
              <w:rPr>
                <w:sz w:val="22"/>
                <w:szCs w:val="22"/>
              </w:rPr>
              <w:t>ИМ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768 86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257 756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974 44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0 650 76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скор-Машзав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872 487,62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бельная продукция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электромаш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67 714,05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зэнергокабель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8 167,45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водниковая продукция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электромаш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 893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 xml:space="preserve">10. Не отклоненные заявки с учетом применения критериев оценки, указанных в </w:t>
      </w:r>
      <w:r>
        <w:rPr/>
        <w:t xml:space="preserve">Приложении №1 к настоящему Протоколу: </w:t>
      </w:r>
    </w:p>
    <w:tbl>
      <w:tblPr>
        <w:tblW w:w="10667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2"/>
        <w:gridCol w:w="3384"/>
        <w:gridCol w:w="1518"/>
        <w:gridCol w:w="1565"/>
        <w:gridCol w:w="1834"/>
      </w:tblGrid>
      <w:tr>
        <w:trPr>
          <w:trHeight w:val="10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ое процентное влияние на условную цену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Резинотехнические изделия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осход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 634 756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 107 804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Угловой вентиль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374 560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288 898,88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605 800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361 312,40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Инструмент ПРС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"Format Mach Company" </w:t>
            </w:r>
            <w:r>
              <w:rPr/>
              <w:t>ИМ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 768 860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 441 701,16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9 257 756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 112 844,4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8 974 440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 828 782,04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 650 760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 366 161,12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Кабельная продукция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167 714,05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994 642,96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218 167,45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997 116,26  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Проводниковая продукция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93 000,0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1 108, 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1) открытый тендер по лотам №65 «Резинотехнические изделия», №138 «Ассихроные электродвигатели», №211 «Проводниковая продукция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194 «Угловой вентиль» признать победителем ТОО "Прикаспийский Машиностроительный Комплекс" (г.Актау, промзона, а/я 612) с суммой предложения 5 374 56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04 «Инструмент ПРС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"</w:t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" ИМК (г.Павлодар., ул. Космонавтов 1) с суммой предложения 37 768 86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10 «Кабельная продукция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"Казэлектромаш" (г.Семей Северный промузел) с суммой предложения 5 167 714, 05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№194 «Угловой вентиль» признать занявшим по итогам сопоставления и оценки второе место ТОО "Актауская Нефтяная Электронная Компания" (г.Актау, промзона,) определенного на основе цены, следующей после наименьшей условной цены), с ценовым предложением 5 605 8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04 «Инструмент ПРС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"Прикаспийский Машиностроительный Комплекс" (г.Актау, промзона, а/я 612) определенного на основе цены, следующей после наименьшей условной цены), с ценовым предложением 38 974 44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10 «Кабельная продукция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АО "Казэнергокабель" (г.Павлодар, Северная промзона) определенного на основе цены, следующей после наименьшей условной цены), с ценовым предложением 5 218 167, 45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647" w:hRule="atLeast"/>
        </w:trPr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__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56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осхо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"Format Mach Company" </w:t>
            </w:r>
            <w:r>
              <w:rPr/>
              <w:t>ИМ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9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7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энергокабель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электромаш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7:00Z</dcterms:created>
  <dc:creator>R.Mametov</dc:creator>
  <dc:description/>
  <cp:keywords/>
  <dc:language>en-US</dc:language>
  <cp:lastModifiedBy>R.Mametov</cp:lastModifiedBy>
  <cp:lastPrinted>2010-06-08T14:38:00Z</cp:lastPrinted>
  <dcterms:modified xsi:type="dcterms:W3CDTF">2010-06-08T09:54:00Z</dcterms:modified>
  <cp:revision>15</cp:revision>
  <dc:subject/>
  <dc:title>Протокол об итогах открытого тендера </dc:title>
</cp:coreProperties>
</file>