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bCs/>
        </w:rPr>
      </w:pPr>
      <w:r>
        <w:rPr>
          <w:b/>
          <w:bCs/>
        </w:rPr>
        <w:t>Протокол вскрытия конвертов с заявками на участие в тендере по закупкам услуг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color w:val="000000"/>
        </w:rPr>
      </w:pPr>
      <w:r>
        <w:rPr>
          <w:b/>
          <w:bCs/>
        </w:rPr>
        <w:t xml:space="preserve">по лотам </w:t>
      </w:r>
      <w:r>
        <w:rPr>
          <w:b/>
          <w:color w:val="000000"/>
        </w:rPr>
        <w:t>№ 1 «Интегрированная интерпретация валанжинских отложений месторождения С.Нуржанов по данным 3Д-МОГТ и ГИС пробуренных скважин по методу инверсии акустического импеданса», № 2 «Углубленная интерпретация валанжинских отложений по материалам сейсмических данных 3Д-МОГТ и данных бурения скважин по методу инверсии акустического импеданса на месторождении Кисымбай»</w:t>
      </w:r>
    </w:p>
    <w:p>
      <w:pPr>
        <w:pStyle w:val="Normal"/>
        <w:autoSpaceDE w:val="false"/>
        <w:spacing w:lineRule="atLeast" w:line="240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52.1-ДГиГ от 30.04.2010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color w:val="000000"/>
              </w:rPr>
            </w:pPr>
            <w:r>
              <w:rPr>
                <w:color w:val="000000"/>
              </w:rPr>
              <w:t xml:space="preserve">Ескожа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азар Аташул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главный геолог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ура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ухит Му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департамента геологии и геофизики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Битеуова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София Азерба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геологии и геофизики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Нуртае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Данияр Муратбе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ститель директора департамента международных контрактов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аурзов </w:t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righ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улеген Мухтаса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геофизики департамента геологии и геофизики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  <w:t>30.04.2010 года в 1</w:t>
      </w:r>
      <w:r>
        <w:rPr>
          <w:lang w:val="kk-KZ"/>
        </w:rPr>
        <w:t>2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700"/>
        <w:gridCol w:w="2340"/>
        <w:gridCol w:w="16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тенциального поставщи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ктический адрес потенциального поставщ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Интегрированная интерпретация валанжинских отложений месторождения С.Нуржанов по данным 3Д-МОГТ и ГИС пробуренных скважин по методу инверсии акустического импеданс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Петролеум Гео Сервисез (Казахстан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унаева, 32, БЦ «Эталон»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ГЕ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Богенбай батыра, д.89, кв.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admaco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Ауэзова, д.8, офис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йтеке би, д.4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йл-Гео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оголя, 86, ком.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Углубленная интерпретация валанжинских отложений по материалам сейсмических данных 3Д-МОГТ и данных бурения скважин по методу инверсии акустического импеданса на месторождении Кисымбай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Петролеум Гео Сервисез (Казахстан)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Кунаева, 32, БЦ «Эталон», 3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1:50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ГЕО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Богенбай батыра, д.89, кв. 8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9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18:05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admaco group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стана, ул.Ауэзова, д.8, офис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НИГР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тырау, ул.Айтеке би, д.43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0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Ойл-Геоконсалтинг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лматы, ул.Гоголя, 86, ком.2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0.04.2010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09:22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2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 xml:space="preserve">5. При вскрытии тендерных заявок присутствовали следующие потенциальные поставщики: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34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НИГРИ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урзгалиев С.Н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в 11: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O «admaco group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гимов Б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в 11:5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ОО «КАЗГЕОСЕРВИС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ирбердиев Б.У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4.2010г. в 11:57</w:t>
            </w:r>
          </w:p>
        </w:tc>
      </w:tr>
    </w:tbl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Ескожа Б.А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Саурамбае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Битеуова С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уртаев Д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Наурзов Т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30 апреля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880"/>
        <w:gridCol w:w="2340"/>
      </w:tblGrid>
      <w:tr>
        <w:trPr/>
        <w:tc>
          <w:tcPr>
            <w:tcW w:w="486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лавный геолог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Ескожа Б.А.</w:t>
            </w:r>
          </w:p>
        </w:tc>
      </w:tr>
      <w:tr>
        <w:trPr/>
        <w:tc>
          <w:tcPr>
            <w:tcW w:w="4860" w:type="dxa"/>
            <w:tcBorders/>
            <w:vAlign w:val="bottom"/>
          </w:tcPr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</w:rPr>
            </w:pPr>
            <w:r>
              <w:rPr>
                <w:b/>
                <w:color w:val="000000"/>
              </w:rPr>
              <w:t>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урамбаев М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righ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урткарин А.Б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542" w:leader="none"/>
              </w:tabs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итеуова С.А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меститель директора департамента международных контрактов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napToGrid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884" w:leader="none"/>
              </w:tabs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Нуртаев Д.М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</w:rPr>
              <w:t>Корсунов Д.С.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сектора геофизики департамента геологии и геофизики</w:t>
            </w:r>
          </w:p>
        </w:tc>
        <w:tc>
          <w:tcPr>
            <w:tcW w:w="2880" w:type="dxa"/>
            <w:tcBorders/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keepNext w:val="true"/>
              <w:keepLines/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autoSpaceDE w:val="false"/>
              <w:spacing w:lineRule="atLeast" w:line="240"/>
              <w:ind w:left="-40" w:hanging="0"/>
              <w:rPr>
                <w:b/>
                <w:b/>
                <w:color w:val="000000"/>
              </w:rPr>
            </w:pPr>
            <w:r>
              <w:rPr>
                <w:b/>
              </w:rPr>
              <w:t>Наурзов Т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1-28T14:12:00Z</cp:lastPrinted>
  <dcterms:modified xsi:type="dcterms:W3CDTF">2010-05-24T12:21:00Z</dcterms:modified>
  <cp:revision>859</cp:revision>
  <dc:subject/>
  <dc:title> Протокол вскрытия конвертов с заявками на участие в конкурсе</dc:title>
</cp:coreProperties>
</file>