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усл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Обработка интерпретация сейсмических данных 3Д-МОГТ месторождений Жанаталап, Мартыши Северный и участок Карашыганак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220.1 -ДГиГ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09 июня 2010 года в 12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920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09 июня 2010 года в 12 часов 0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услуг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Обработка интерпретация сейсмических данных 3Д-МОГТ месторождений Жанаталап, Мартыши Северный и участок Карашыганак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9"/>
        <w:gridCol w:w="2880"/>
        <w:gridCol w:w="1983"/>
        <w:gridCol w:w="1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терпретация сейсмических данных 3Д-МОГТ месторождений Жанаталап, Мартыши Северный и участок Карашыган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О «PG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s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умалиева, 1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10г. в 12 час 3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тырау, ул.Доссорская, 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Кунаева, 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0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Ауэзова, 8 офис 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33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5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Geo Energi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бекова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48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etroleum Geo Services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рагим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dmaco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имов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9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6-09T12:20:00Z</dcterms:modified>
  <cp:revision>37</cp:revision>
  <dc:subject/>
  <dc:title>Протокол вскрытия конвертов с заявками на участие </dc:title>
</cp:coreProperties>
</file>