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утилизации отходов производства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7.1-ДОТиОС от 09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храны труда и окружающей среды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жанов Султангал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охраны окружающей среды отдела охраны труда и окружающей среды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аманбаева Аклес Сатыбалды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радиационной безопасности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9.06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утилизации отходов производства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.К.-МунайГ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, 4 мкр., 16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est Dala</w:t>
            </w:r>
            <w:r>
              <w:rPr>
                <w:color w:val="000000"/>
              </w:rPr>
              <w:t>» «Вест Д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ская обл., Махамбетский р-н, Алмалинский с/о, 8 км.Уральского шоссе, д.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1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обе НГ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Бокенбай батыра, дом №2, БЦ «Дастан», блок «Б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1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., с.Шетпе, ул.Кызылтуран, д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/>
            </w:pPr>
            <w:r>
              <w:rPr/>
              <w:t>в 08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Байшешек, дом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онт-202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Е.Бокенбаева, дом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ыбае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онт-2020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илб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ерикбаев 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жанов 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манба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6-10T05:01:00Z</dcterms:modified>
  <cp:revision>83</cp:revision>
  <dc:subject/>
  <dc:title> Акционерное общество «Разведка Добыча «КазМунайГаз»</dc:title>
</cp:coreProperties>
</file>