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</w:rPr>
        <w:t xml:space="preserve">по закупкам услуг по лотам </w:t>
      </w:r>
      <w:r>
        <w:rPr>
          <w:b/>
          <w:color w:val="000000"/>
        </w:rPr>
        <w:t xml:space="preserve">№ 1 «Услуги по разработке и внедрению СМК, согласно требованиям МС </w:t>
      </w:r>
      <w:r>
        <w:rPr>
          <w:b/>
          <w:color w:val="000000"/>
          <w:lang w:val="en-US"/>
        </w:rPr>
        <w:t>ISO</w:t>
      </w:r>
      <w:r>
        <w:rPr>
          <w:b/>
          <w:color w:val="000000"/>
        </w:rPr>
        <w:t xml:space="preserve"> 9001:2008»; № 2 «Консультационные услуги по сопровождению СМК, согласно МС </w:t>
      </w:r>
      <w:r>
        <w:rPr>
          <w:b/>
          <w:color w:val="000000"/>
          <w:lang w:val="en-US"/>
        </w:rPr>
        <w:t>ISO</w:t>
      </w:r>
      <w:r>
        <w:rPr>
          <w:b/>
          <w:color w:val="000000"/>
        </w:rPr>
        <w:t xml:space="preserve"> 9001:2008»; № 3 «Консультационные услуги при проведении внутренних аудитов согласно требованиям МС </w:t>
      </w:r>
      <w:r>
        <w:rPr>
          <w:b/>
          <w:color w:val="000000"/>
          <w:lang w:val="en-US"/>
        </w:rPr>
        <w:t>ISO</w:t>
      </w:r>
      <w:r>
        <w:rPr>
          <w:b/>
          <w:color w:val="000000"/>
        </w:rPr>
        <w:t xml:space="preserve"> 9001:2008»; № 4 «Услуги по переводу на казахский язык документации СМК»;</w:t>
        <w:br/>
        <w:t>№ 5 «Услуги  по  техническому  переводу  документированных  процедур  ИСУ на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осударственный язык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14.1-СКС от 08.06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лимов Э.Р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логистике и контрактам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раметова М.Т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уководитель службы качества и стандартизаци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ущий аналитик сводно-аналитического сектора 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еркалиева М.Х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8.06.2010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31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0"/>
        <w:gridCol w:w="2520"/>
        <w:gridCol w:w="2520"/>
        <w:gridCol w:w="2108"/>
      </w:tblGrid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84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 xml:space="preserve">«Услуги по разработке и внедрению СМК, согласно требованиям МС </w:t>
            </w:r>
            <w:r>
              <w:rPr>
                <w:b/>
                <w:color w:val="000000"/>
                <w:lang w:val="en-US"/>
              </w:rPr>
              <w:t>ISO</w:t>
            </w:r>
            <w:r>
              <w:rPr>
                <w:b/>
                <w:color w:val="000000"/>
              </w:rPr>
              <w:t xml:space="preserve"> 9001:2008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RG Group LTD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Шолом-Алейхема д. 4 кв.7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6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03 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Kazconsult Regcon-Asia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12 микр., д.20, офис 20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6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12:30 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спий Консалт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15 мкрн., д.59, офис 7С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6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:10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Jarta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yste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nation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Желтоксан 115, оф. 34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6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11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DAMU Research Group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Жамбыла, 111, офис 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6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2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нтерсертифика Казахст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ана, ул. Кенесары, 47,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6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1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 xml:space="preserve">«Консультационные услуги по сопровождению СМК, согласно МС </w:t>
            </w:r>
            <w:r>
              <w:rPr>
                <w:b/>
                <w:color w:val="000000"/>
                <w:lang w:val="en-US"/>
              </w:rPr>
              <w:t>ISO</w:t>
            </w:r>
            <w:r>
              <w:rPr>
                <w:b/>
                <w:color w:val="000000"/>
              </w:rPr>
              <w:t xml:space="preserve"> 9001:2008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RG Group LTD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Шолом-Алейхема д. 4 кв.7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6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03 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Kazconsult Regcon-Asia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12 микр., д.20, офис 20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6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12:30 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спий Консалт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15 мкрн., д.59, офис 7С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6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:10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Jartas Systems International Company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Желтоксан 115, оф. 34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6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11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DAMU Research Group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Жамбыла, 111, офис 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6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09:02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нтерсертифика Казахст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ана, ул. Кенесары, 47,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6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1</w:t>
            </w:r>
          </w:p>
        </w:tc>
      </w:tr>
      <w:tr>
        <w:trPr>
          <w:trHeight w:val="51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 xml:space="preserve">«Консультационные услуги при проведении внутренних аудитов согласно требованиям МС </w:t>
            </w:r>
            <w:r>
              <w:rPr>
                <w:b/>
                <w:color w:val="000000"/>
                <w:lang w:val="en-US"/>
              </w:rPr>
              <w:t>ISO</w:t>
            </w:r>
            <w:r>
              <w:rPr>
                <w:b/>
                <w:color w:val="000000"/>
              </w:rPr>
              <w:t xml:space="preserve"> 9001:2008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RG Group LTD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Шолом-Алейхема д. 4 кв.7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6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03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Kazconsult Regcon-Asia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12 микр., д.20, офис 20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6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12:30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спий Консалт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15 мкрн., д.59, офис 7С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6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:10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Jartas Systems International Company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Желтоксан 115, оф. 34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6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11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DAMU Research Group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Жамбыла, 111, офис 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6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09:02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нтерсертифика Казахст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ана, ул. Кенесары, 47,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6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09:01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переводу на казахский язык документации СМ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RG Group LTD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Шолом-Алейхема д. 4 кв.7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6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03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Kazconsult Regcon-Asia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12 микр., д.20, офис 20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6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12:30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M&amp;S Consulting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ганда, ул. Муканова, 28-12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6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16:45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Jartas Systems International Company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Желтоксан 115, оф. 34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6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11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DAMU Research Group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Жамбыла, 111, офис 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6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09:02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Услуги  по  техническому  переводу  документированных  процедур  ИСУ 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государственный язы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RG Group LTD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Шолом-Алейхема д. 4 кв.7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6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03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Kazconsult Regcon-Asia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12 микр., д.20, офис 20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6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12:30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M&amp;S Consulting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ганда, ул. Муканова, 28-12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6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16:45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Jartas Systems International Company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Желтоксан 115, оф. 34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6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11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DAMU Research Group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Жамбыла, 111, офис 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6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09:02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и они содержат информацию, представленную в Приложении № 1 (на 5-ти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/>
      </w:pPr>
      <w:r>
        <w:rPr/>
        <w:t>6. При вскрытии заявок на участие в тендере присутствовали следующие потенциальные поставщик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3674"/>
        <w:gridCol w:w="2520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RG Group LTD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йзаков Е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8.06.2010 г., 10-5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Jartas Systems International Company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ургазинов Р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8.06.2010 г., 10-52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ерсертифика Казахстан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енжалина С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8.06.2010 г., 10-55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lang w:val="en-US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Салимов Э.Р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раметова М.Т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ркалиева М.Х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0-06-10T10:11:00Z</dcterms:modified>
  <cp:revision>487</cp:revision>
  <dc:subject/>
  <dc:title> Акционерное общество «Разведка Добыча «КазМунайГаз»</dc:title>
</cp:coreProperties>
</file>