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4"/>
          <w:szCs w:val="24"/>
        </w:rPr>
        <w:t xml:space="preserve">по закупкам работ по лоту </w:t>
      </w:r>
      <w:r>
        <w:rPr>
          <w:b/>
          <w:color w:val="000000"/>
          <w:sz w:val="24"/>
          <w:szCs w:val="24"/>
        </w:rPr>
        <w:t>№1 «Работы по укреплению защитной дамбы специализированными матрацами НГДУ «Жылыоймунайгаз» месторождения Западная Прорва» 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  №Т/ 196.2 -Д</w:t>
      </w:r>
      <w:bookmarkEnd w:id="0"/>
      <w:bookmarkEnd w:id="1"/>
      <w:r>
        <w:rPr>
          <w:color w:val="000000"/>
          <w:sz w:val="24"/>
          <w:szCs w:val="24"/>
        </w:rPr>
        <w:t>ОТиОС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09 июня 2010 года в 10 час 30 мин </w:t>
      </w:r>
    </w:p>
    <w:p>
      <w:pPr>
        <w:pStyle w:val="Normal"/>
        <w:ind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180"/>
        <w:gridCol w:w="7380"/>
        <w:gridCol w:w="360"/>
        <w:gridCol w:w="180"/>
      </w:tblGrid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технике безопасности, охране здоровья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ев Р.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овела открытый тендер по закупкам работ по лоту </w:t>
      </w:r>
      <w:r>
        <w:rPr>
          <w:color w:val="000000"/>
          <w:sz w:val="24"/>
          <w:szCs w:val="24"/>
        </w:rPr>
        <w:t>№1 «Работы по укреплению защитной дамбы специализированными матрацами НГДУ «Жылыоймунайгаз» месторождения Западная Прор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Информация о сумме, выделенной для закупок ТРУ, предусмотренной в плане закупок без учета НДС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Сумма, выделенная для закупки работ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iCs/>
                <w:szCs w:val="24"/>
              </w:rPr>
            </w:pPr>
            <w:r>
              <w:rPr>
                <w:color w:val="000000"/>
                <w:szCs w:val="24"/>
              </w:rPr>
              <w:t>Работы по укреплению защитной дамбы специализированными матрацами НГДУ «Жылыоймунайгаз» месторождения Западная Прор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121 588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9"/>
        <w:gridCol w:w="3060"/>
        <w:gridCol w:w="2520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укреплению защитной дамбы специализированными матрацами НГДУ «Жылыоймунайгаз» месторождения Западная Прор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СК-Б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Атырау, п Бирлик, промзона ПФ «ЭМГ»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15 час 4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OСС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льсары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0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стройсервис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тырауская обл. Жылыойский район, вахтовый поселок Тенгиз, 3 мкр., здание 4/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0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тырауская обл. Жылыойский район, вахтовый поселок Тенгиз, 3 мкр., здание 4/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0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мбамунай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тырау, Геологский сельский округ, район Телевышки, промбаза №46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Region Trans Co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Авангард,  мкр.4, 12б/4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Мех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пр.Аль-Фараби, 19/1, б/ц Нурлы-Тау 5, блок 3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 Диам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ктобе Авиатор-2, д. 89, кв.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9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Uniserv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ральск Аманжолова 99/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azPetroTra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 Геологский сельский округ, район Телевышки, 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4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ко-Техни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 пр.Азаттык 78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5 мин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2-х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96.1-ДОТиОС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 27.05.2010 года. </w:t>
      </w:r>
    </w:p>
    <w:p>
      <w:pPr>
        <w:pStyle w:val="2"/>
        <w:ind w:firstLine="540"/>
        <w:jc w:val="both"/>
        <w:rPr/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а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отклонены:</w:t>
      </w:r>
    </w:p>
    <w:p>
      <w:pPr>
        <w:pStyle w:val="TextBody"/>
        <w:ind w:firstLine="540"/>
        <w:jc w:val="both"/>
        <w:rPr/>
      </w:pPr>
      <w:r>
        <w:rPr>
          <w:color w:val="000000"/>
          <w:sz w:val="24"/>
          <w:szCs w:val="24"/>
        </w:rPr>
        <w:t>по лоту №1 «Работы по укреплению защитной дамбы специализированными матрацами НГДУ «Жылыоймунайгаз» месторождения Западная Прорва»:</w:t>
      </w:r>
      <w:r>
        <w:rPr>
          <w:b w:val="false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ОО «Нефтестройсервис ЛТД» - заявка не соответствует требованиям тендерной документации, а именно: </w:t>
      </w:r>
      <w:r>
        <w:rPr>
          <w:b w:val="false"/>
          <w:bCs/>
          <w:sz w:val="24"/>
          <w:szCs w:val="24"/>
        </w:rPr>
        <w:t>является аффилиированным лицом ТОО «Карат», а также   представленная нотариально заверенная копия лицензии не соответствует требованиям тендерной документации, а именно не охватывает необходимый объем работ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ТОО «Карат» - </w:t>
      </w:r>
      <w:r>
        <w:rPr>
          <w:b w:val="false"/>
          <w:sz w:val="24"/>
          <w:szCs w:val="24"/>
        </w:rPr>
        <w:t xml:space="preserve">заявка не соответствует требованиям тендерной документации, а именно: </w:t>
      </w:r>
      <w:r>
        <w:rPr>
          <w:b w:val="false"/>
          <w:bCs/>
          <w:sz w:val="24"/>
          <w:szCs w:val="24"/>
        </w:rPr>
        <w:t>является аффилиированным лицом ТОО «</w:t>
      </w:r>
      <w:r>
        <w:rPr>
          <w:b w:val="false"/>
          <w:sz w:val="24"/>
          <w:szCs w:val="24"/>
        </w:rPr>
        <w:t>Нефтестройсервис ЛТД</w:t>
      </w:r>
      <w:r>
        <w:rPr>
          <w:b w:val="false"/>
          <w:bCs/>
          <w:sz w:val="24"/>
          <w:szCs w:val="24"/>
        </w:rPr>
        <w:t>», а также   представленная нотариально заверенная копия лицензии не соответствует требованиям тендерной документации, а именно не охватывает необходимый объем работ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ОО «АСК-Бек» - заявка не соответствует требованиям тендерной документации, а именно: </w:t>
      </w:r>
      <w:r>
        <w:rPr>
          <w:b w:val="false"/>
          <w:bCs/>
          <w:sz w:val="24"/>
          <w:szCs w:val="24"/>
        </w:rPr>
        <w:t>представленная нотариально заверенная копия лицензии не соответствует требованиям тендерной документации, а именно не охватывает необходимый объем работ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ОО «Батыс-Диамех» - заявка не соответствует требованиям тендерной документации, а именно: </w:t>
      </w:r>
      <w:r>
        <w:rPr>
          <w:b w:val="false"/>
          <w:bCs/>
          <w:sz w:val="24"/>
          <w:szCs w:val="24"/>
        </w:rPr>
        <w:t>представленная нотариально заверенная копия лицензии не соответствует требованиям тендерной документации, а именно не охватывает необходимый объем работ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О «Uniserv» -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явка не соответствует требованиям тендерной документации, а именно: обязательство о предоставлении отчетности по казахстанскому содержанию в товарах, работах и услугах по форме (Приложение 9) не заверено печатью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/>
      </w:pPr>
      <w:r>
        <w:rPr>
          <w:color w:val="000000"/>
          <w:sz w:val="24"/>
          <w:szCs w:val="24"/>
        </w:rPr>
        <w:t>по лоту №1 «Работы по укреплению защитной дамбы специализированными матрацами НГДУ «Жылыоймунайгаз» месторождения Западная Прорва»: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ОО</w:t>
      </w:r>
      <w:r>
        <w:rPr>
          <w:sz w:val="24"/>
          <w:szCs w:val="24"/>
          <w:lang w:val="en-US"/>
        </w:rPr>
        <w:t xml:space="preserve"> «Region Trans Com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О «Мехстройсервис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ОО «Эмбамунайэкология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ОО «Эко-Техникс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ОО «KazPetroTrans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ОО «KOССК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51"/>
        <w:gridCol w:w="3205"/>
        <w:gridCol w:w="1999"/>
        <w:gridCol w:w="169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оплаты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укреплению защитной дамбы специализированными матрацами НГДУ «Жылыоймунайгаз» месторождения Западная Прор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СК-Бек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100 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OССК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561 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стройсервис ЛТД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009 43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рат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100 43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мбамунайэкология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450 3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Region Trans Com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009 429,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Мехстройсервис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 065 509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 Диамех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009 429,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Uniserv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121 588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azPetroTrans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096 071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ко-Техникс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 000 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51"/>
        <w:gridCol w:w="3165"/>
        <w:gridCol w:w="1989"/>
        <w:gridCol w:w="1749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укреплению защитной дамбы специализированными матрацами НГДУ «Жылыоймунайгаз» месторождения Западная Прор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OССК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561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263 169,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мбамунайэкология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450 3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746 497,5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Region Trans Com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009 429,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308 486,28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Мехстройсервис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 065 509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586 992,8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azPetroTrans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096 071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739 346,0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ко-Техникс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280 00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1) по лоту №1 «</w:t>
      </w:r>
      <w:r>
        <w:rPr>
          <w:b/>
          <w:color w:val="000000"/>
          <w:sz w:val="24"/>
          <w:szCs w:val="24"/>
        </w:rPr>
        <w:t>Работы по укреплению защитной дамбы специализированными матрацами НГДУ «Жылыоймунайгаз» месторождения Западная Прорва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признать победителем  </w:t>
      </w:r>
      <w:r>
        <w:rPr>
          <w:bCs/>
          <w:sz w:val="24"/>
          <w:szCs w:val="24"/>
        </w:rPr>
        <w:t>ТОО «</w:t>
      </w:r>
      <w:r>
        <w:rPr>
          <w:sz w:val="24"/>
          <w:szCs w:val="24"/>
        </w:rPr>
        <w:t>Эко-Техникс</w:t>
      </w:r>
      <w:r>
        <w:rPr>
          <w:bCs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г.Атырау пр.Азаттык 78А</w:t>
      </w:r>
      <w:r>
        <w:rPr>
          <w:color w:val="000000"/>
          <w:sz w:val="24"/>
          <w:szCs w:val="24"/>
        </w:rPr>
        <w:t xml:space="preserve">) </w:t>
      </w:r>
      <w:r>
        <w:rPr>
          <w:sz w:val="24"/>
          <w:szCs w:val="24"/>
        </w:rPr>
        <w:t>с ценовым предложением        367 000</w:t>
      </w:r>
      <w:r>
        <w:rPr>
          <w:color w:val="000000"/>
          <w:sz w:val="24"/>
          <w:szCs w:val="24"/>
        </w:rPr>
        <w:t xml:space="preserve"> 000,00 </w:t>
      </w:r>
      <w:r>
        <w:rPr>
          <w:sz w:val="24"/>
          <w:szCs w:val="24"/>
        </w:rPr>
        <w:t>тенге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О «РД «КазМунайГаз» заключить договора о закупках в сроки, предусмотренные пунктом 112 Правил закупок, с победителями тендера по лотам и на суммы, указанные в предыдущем пункте настоящего протокол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 лоту №1 «</w:t>
      </w:r>
      <w:r>
        <w:rPr>
          <w:color w:val="000000"/>
          <w:sz w:val="24"/>
          <w:szCs w:val="24"/>
        </w:rPr>
        <w:t>Работы по укреплению защитной дамбы специализированными матрацами НГДУ «Жылыоймунайгаз» месторождения Западная Прорва</w:t>
      </w:r>
      <w:r>
        <w:rPr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ризнать занявшим по итогам</w:t>
      </w:r>
      <w:r>
        <w:rPr>
          <w:sz w:val="24"/>
          <w:szCs w:val="24"/>
        </w:rPr>
        <w:t xml:space="preserve"> сопоставления и оценки второе место ТОО «Эмбамунайэкология» (г.Атырау, Геологский сельский округ, район Телевышки, промбаза №46), с ценовым предложением </w:t>
      </w:r>
      <w:r>
        <w:rPr>
          <w:color w:val="000000"/>
          <w:sz w:val="24"/>
          <w:szCs w:val="24"/>
        </w:rPr>
        <w:t xml:space="preserve">375 450 300,00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mge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z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едседатель тендерной комиссии:</w:t>
            </w:r>
          </w:p>
          <w:tbl>
            <w:tblPr>
              <w:tblW w:w="900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160"/>
              <w:gridCol w:w="180"/>
              <w:gridCol w:w="6660"/>
            </w:tblGrid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Баймуханбетов С.Г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Заместитель председателя тендерной комиссии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диев Р.К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Члены тендерной комиссии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урткарин А.Б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змагамбетов Б.И.</w:t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лейменов Н.М.</w:t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енова А.К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ургалиев Г.К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лыбаев Д.Б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ккалиева А.С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Секретарь тендерной комиссии: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ыкпаева А.Н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91" w:right="851" w:gutter="0" w:header="0" w:top="539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2207"/>
        <w:gridCol w:w="473"/>
        <w:gridCol w:w="1375"/>
        <w:gridCol w:w="1406"/>
        <w:gridCol w:w="1490"/>
        <w:gridCol w:w="1559"/>
        <w:gridCol w:w="1361"/>
        <w:gridCol w:w="1801"/>
        <w:gridCol w:w="1362"/>
        <w:gridCol w:w="1361"/>
        <w:gridCol w:w="1191"/>
      </w:tblGrid>
      <w:tr>
        <w:trPr>
          <w:trHeight w:val="443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О «KOССК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%</w:t>
            </w:r>
          </w:p>
        </w:tc>
      </w:tr>
      <w:tr>
        <w:trPr>
          <w:trHeight w:val="304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О «Эмбамунайэкология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%</w:t>
            </w:r>
          </w:p>
        </w:tc>
      </w:tr>
      <w:tr>
        <w:trPr>
          <w:trHeight w:val="304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О «Region Trans Com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>
          <w:trHeight w:val="304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О «Мехстройсервис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%</w:t>
            </w:r>
          </w:p>
        </w:tc>
      </w:tr>
      <w:tr>
        <w:trPr>
          <w:trHeight w:val="304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О «KazPetroTrans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О «Эко-Техникс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08T14:33:00Z</cp:lastPrinted>
  <dcterms:modified xsi:type="dcterms:W3CDTF">2010-06-08T08:36:00Z</dcterms:modified>
  <cp:revision>126</cp:revision>
  <dc:subject/>
  <dc:title>Протокол вскрытия конвертов с заявками на участие </dc:title>
</cp:coreProperties>
</file>