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45 «Деэмульгатор», №51 «Насосы ЦНС»,№89  «Цистерна», №91"Вахтовый автобус", №127 « Трактор К-704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741"/>
      </w:tblGrid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93.2-ДЛ от 07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981" w:type="dxa"/>
        <w:jc w:val="left"/>
        <w:tblInd w:w="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74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имбек Каир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"/>
        <w:jc w:val="both"/>
        <w:rPr/>
      </w:pPr>
      <w:r>
        <w:rPr>
          <w:sz w:val="24"/>
          <w:szCs w:val="24"/>
        </w:rPr>
        <w:t>25 мая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68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25"/>
        <w:gridCol w:w="343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еэмульгатор"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40 429, 29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сосы ЦНС"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29 336, 58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Цистерна"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 000, 00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ахтовый автобус"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1 428, 57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рактор К-704"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03 571, 4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89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597"/>
        <w:gridCol w:w="252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5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Деэмульгатор 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>ТОО « Алматынефтехим 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0г. в 15:33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 xml:space="preserve">ТОО « 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6:05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Русимпэкс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6:0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 Насосы ЦНС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Азия Проснаб 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05.2010г.в 17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Э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0г.в 09:1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0г.в 09:1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Промышленного оборуд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5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0г.в 16:4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тай Интр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дромаш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1:3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5:2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-248" w:hanging="186"/>
              <w:rPr/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«Цистерна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.05.2010г.в 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ТОО «ТимЭкс 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.05.2010г.в 09:0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«Вахтовый автобус 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5.05.2010г.в 09:0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имЭкс Групп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5.05.2010г.в 09:08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02"/>
        <w:gridCol w:w="4395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лматынефтехим 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Абылай Хана,10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БЦ Нурлытау,сектор 4б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усимпэ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московск, ул.Шахтеров 26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 Проснаб Марке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Толстого 30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ЭП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сть-Каменогорск,ул. Белинского 1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Алмагуль 1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мкр 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Промышленного оборудовани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БЦ «Нурлы-Тау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Нурлы-Тау 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тай Интро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сть-Каменогорск,пер.Планетный,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дромашсерви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Москва,3-я Прядильная 6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обе,ул.Пожарского,50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ТимЭкс Групп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пр.Республики 1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93.1-ДЛ от 25.05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45 «Деэмульгатор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ООО «Русимпэкс» - размер внесенного обеспечения тендерной заявки не соответствует требованиям тендерной документации, а именно менее 1%, условия поставки не соответствуют требованиям тендерной документации.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51 «Насосы ЦНС»: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ЗАО «Гидромашсервис» - выписка из реестра держателей акций нотариально не заверена,  подписана неуполномоченным лицом, отсутствует документ о назначении (избрании) первого руководителя и обязательство о предоставлении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45 «Деэмульгатор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«Алматынефтехим А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« PetroLogistic Company»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лоту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№51 «</w:t>
      </w:r>
      <w:r>
        <w:rPr>
          <w:b/>
          <w:sz w:val="24"/>
          <w:szCs w:val="24"/>
        </w:rPr>
        <w:t>Насосы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ЦНС</w:t>
      </w:r>
      <w:r>
        <w:rPr>
          <w:b/>
          <w:sz w:val="24"/>
          <w:szCs w:val="24"/>
          <w:lang w:val="en-US"/>
        </w:rPr>
        <w:t>»: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Азия Проснаб Маркет»;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АКЭП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KazUniService</w:t>
      </w:r>
      <w:r>
        <w:rPr>
          <w:b w:val="false"/>
          <w:sz w:val="24"/>
          <w:szCs w:val="24"/>
        </w:rPr>
        <w:t>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Центр Промышленного оборудования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ройИнвест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лтай Интро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зияСнабМаркет».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9  «Цистерна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Aztrans</w:t>
      </w:r>
      <w:r>
        <w:rPr>
          <w:b w:val="false"/>
          <w:sz w:val="24"/>
          <w:szCs w:val="24"/>
        </w:rPr>
        <w:t>»;</w:t>
      </w:r>
    </w:p>
    <w:p>
      <w:pPr>
        <w:pStyle w:val="Normal"/>
        <w:ind w:right="-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ТимЭкс Групп»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91"Вахтовый автобус"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Aztrans</w:t>
      </w:r>
      <w:r>
        <w:rPr>
          <w:b w:val="false"/>
          <w:sz w:val="24"/>
          <w:szCs w:val="24"/>
        </w:rPr>
        <w:t>»;</w:t>
      </w:r>
    </w:p>
    <w:p>
      <w:pPr>
        <w:pStyle w:val="Normal"/>
        <w:ind w:right="-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ТимЭкс Групп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0"/>
        <w:gridCol w:w="3209"/>
        <w:gridCol w:w="2632"/>
        <w:gridCol w:w="1458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эмульгатор »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лматынефтехим А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633 932,94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PetroLogistic Company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1 910 730,06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48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усимпэкс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81 800, 00 руб*4,72+1,2 (ТР)= 38 603 849, 1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Насосы ЦНС»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 Проснаб Маркет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 290 724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КЭП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 155 91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KazUniService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800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 200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Промышленного оборудования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4 332 988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ройИнвест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 023 389,6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тай Интро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9 654 72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Гидромашсервис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26 352, 20*4,72+1,2 (ТР)= 32 129 362, 9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СнабМаркет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4 497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Цистерна»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ztrans</w:t>
            </w:r>
            <w:r>
              <w:rPr/>
              <w:t>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950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имЭкс Групп 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980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ахтовый автобус»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ztrans</w:t>
            </w:r>
            <w:r>
              <w:rPr/>
              <w:t>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300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имЭкс Групп »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320 000,00 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и №1 к настоящему Протоколу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527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32"/>
        <w:gridCol w:w="2928"/>
        <w:gridCol w:w="1599"/>
        <w:gridCol w:w="1358"/>
        <w:gridCol w:w="2138"/>
      </w:tblGrid>
      <w:tr>
        <w:trPr>
          <w:trHeight w:val="12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эмульгатор »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лматынефтехим А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633 932,94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633 932,94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PetroLogistic Company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1 910 730,06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1 291 622,75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Насосы ЦНС»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 Проснаб Маркет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 290 724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322 002,28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КЭП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 155 91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161 232,7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KazUniService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800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 456 000,0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 200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 994 000,0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Промышленного оборудования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4 332 988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638 055,34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ройИнвест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 023 389,6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613 155,7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тай Интро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9 654 72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 465 078,4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СнабМаркет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4 497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 462 090,0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Цистерна»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ztrans</w:t>
            </w:r>
            <w:r>
              <w:rPr/>
              <w:t>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950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49 750,0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имЭкс Групп 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980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410 600,0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ахтовый автобус»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ztrans</w:t>
            </w:r>
            <w:r>
              <w:rPr/>
              <w:t>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300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81 500,00  </w:t>
            </w:r>
          </w:p>
        </w:tc>
      </w:tr>
      <w:tr>
        <w:trPr>
          <w:trHeight w:val="25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имЭкс Групп 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320 000,00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650 400,00  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1) открытый тендер по лоту №127 « Трактор К-704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45 «Деэмульгатор» признать победителем ТОО «Алматынефтехим А» (г.Алматы пр. Абылайхана 103) с суммой предложения 60 633 932, 94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по лоту №51 «Насосы ЦНС» признать победителем АО ТОО «Центр Промышленного оборудования» (г. Алматы, БЦ «Нурлы-Тау») с суммой предложения 34 332 988, 00 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9  «Цистерна» признать победителем ТОО «</w:t>
      </w:r>
      <w:r>
        <w:rPr>
          <w:sz w:val="24"/>
          <w:szCs w:val="24"/>
          <w:lang w:val="en-US"/>
        </w:rPr>
        <w:t>Aztrans</w:t>
      </w:r>
      <w:r>
        <w:rPr>
          <w:sz w:val="24"/>
          <w:szCs w:val="24"/>
        </w:rPr>
        <w:t>» (г. Алматы, ул. Фурманова,245) с суммой предложения 18 950 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по лоту №91"Вахтовый автобус" признать победителем ТОО «</w:t>
      </w:r>
      <w:r>
        <w:rPr>
          <w:b w:val="false"/>
          <w:sz w:val="24"/>
          <w:szCs w:val="24"/>
          <w:lang w:val="en-US"/>
        </w:rPr>
        <w:t>Aztrans</w:t>
      </w:r>
      <w:r>
        <w:rPr>
          <w:b w:val="false"/>
          <w:sz w:val="24"/>
          <w:szCs w:val="24"/>
        </w:rPr>
        <w:t>» (г. Алматы, ул. Фурманова,245) с суммой предложения 22 300 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ем тендера по лоту и на сумму, указанную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№45 «Деэмульгатор»  признать занявшим по итогам сопоставления и оценки второе место "PetroLogistic Company" (г.Алматы, БЦ "Нурлытау", сектор 4Б,) определенного на основе цены, следующей после наименьшей условной цены), с ценовым предложением 61 910 730, 06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51 «Насосы ЦНС» признать занявшим по итогам сопоставления и оценки второе место ТОО «Азия Проснаб Маркет» (г. Астана, ул. Толстого 30а) определенного на основе цены, следующей после наименьшей условной цены), с ценовым предложением 32 290 724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9  «Цистерна» признать занявшим по итогам сопоставления и оценки второе место ТОО «ТимЭкс Групп» (г. Алматы, пр.Республики 13) определенного на основе цены, следующей после наименьшей условной цены), с ценовым предложением 18 980 000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91 "Вахтовый автобус" признать занявшим по итогам сопоставления и оценки второе место ТОО «ТимЭкс Групп» (г. Алматы, пр.Республики 13) определенного на основе цены, следующей после наименьшей условной цены), с ценовым предложением 22 320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Туленов 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97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лматынефтехим 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PetroLogistic Company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 Проснаб Маркет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КЭП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KazUniService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Промышленного оборудования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ройИнвест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тай Интро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СнабМаркет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ztrans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«ТимЭкс Групп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«Aztrans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имЭкс Групп 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30:00Z</dcterms:created>
  <dc:creator>R.Mametov</dc:creator>
  <dc:description/>
  <cp:keywords/>
  <dc:language>en-US</dc:language>
  <cp:lastModifiedBy>R.Mametov</cp:lastModifiedBy>
  <dcterms:modified xsi:type="dcterms:W3CDTF">2010-06-16T09:29:00Z</dcterms:modified>
  <cp:revision>14</cp:revision>
  <dc:subject/>
  <dc:title>Протокол об итогах открытого тендера </dc:title>
</cp:coreProperties>
</file>