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>по лоту №1 «</w:t>
      </w:r>
      <w:r>
        <w:rPr>
          <w:b/>
          <w:color w:val="000000"/>
          <w:sz w:val="24"/>
          <w:szCs w:val="24"/>
          <w:lang w:val="kk-KZ"/>
        </w:rPr>
        <w:t>Услуги по приему</w:t>
      </w:r>
      <w:r>
        <w:rPr>
          <w:b/>
          <w:color w:val="000000"/>
          <w:sz w:val="24"/>
          <w:szCs w:val="24"/>
        </w:rPr>
        <w:t>, хранению и отпуску ГСМ</w:t>
      </w:r>
      <w:r>
        <w:rPr>
          <w:b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№Т/ 229.1 -ДКаз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15 июня 2010 года в 10 час 3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38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екежанова Ж.Д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заместитель генерального директора по экономике и финансам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сбае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азначейств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жанов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дыбек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ладший </w:t>
            </w:r>
            <w:r>
              <w:rPr>
                <w:sz w:val="24"/>
                <w:szCs w:val="24"/>
              </w:rPr>
              <w:t xml:space="preserve">аналитик сектора мониторинга ресурсов по внутреннему рынку </w:t>
            </w:r>
            <w:r>
              <w:rPr>
                <w:color w:val="000000"/>
                <w:sz w:val="24"/>
                <w:szCs w:val="24"/>
              </w:rPr>
              <w:t>департамента казначейства;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>Секретарь тендерной комисс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92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июня 2010 года в 10 час 30 мин произвела процедуру вскрытия конвертов с заявками на участие в открытом тендере по закупке услуг по лоту №1 «</w:t>
      </w:r>
      <w:r>
        <w:rPr>
          <w:color w:val="000000"/>
          <w:sz w:val="24"/>
          <w:szCs w:val="24"/>
          <w:lang w:val="kk-KZ"/>
        </w:rPr>
        <w:t>Услуги по приему</w:t>
      </w:r>
      <w:r>
        <w:rPr>
          <w:color w:val="000000"/>
          <w:sz w:val="24"/>
          <w:szCs w:val="24"/>
        </w:rPr>
        <w:t>, хранению и отпуску ГСМ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2355"/>
        <w:gridCol w:w="2505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Услуги по приему</w:t>
            </w:r>
            <w:r>
              <w:rPr>
                <w:color w:val="000000"/>
                <w:sz w:val="24"/>
                <w:szCs w:val="24"/>
              </w:rPr>
              <w:t>, хранению и отпуску ГС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ша Куан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00, г.Жанаозен, ул.Андрусова, 17/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6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8 час 06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ша Ку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ллаев Ж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10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5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жанова Ж.Д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сбае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жанов Б.К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дыбеко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6-16T10:23:00Z</dcterms:modified>
  <cp:revision>38</cp:revision>
  <dc:subject/>
  <dc:title>Протокол вскрытия конвертов с заявками на участие </dc:title>
</cp:coreProperties>
</file>