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>
          <w:b w:val="false"/>
          <w:bCs w:val="false"/>
        </w:rPr>
        <w:t> </w:t>
      </w:r>
      <w:r>
        <w:rPr/>
        <w:t>Акционерное общество «Разведка Добыча «КазМунайГаз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00"/>
        <w:jc w:val="center"/>
        <w:rPr>
          <w:b/>
          <w:b/>
          <w:bCs/>
        </w:rPr>
      </w:pPr>
      <w:r>
        <w:rPr>
          <w:b/>
          <w:bCs/>
        </w:rPr>
        <w:t>Протокол вскрытия конвертов с заявками на участие в тендере по закупкам услуг</w:t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bCs/>
        </w:rPr>
        <w:t xml:space="preserve">по лотам </w:t>
      </w:r>
      <w:r>
        <w:rPr>
          <w:b/>
          <w:color w:val="000000"/>
        </w:rPr>
        <w:t>№ 1 «Обобщение результатов геофизических исследований южной части блока Лиман (поднятие Сарайшык)», № 2 «Прогноз ловушек углеводородов в подселовых отложениях с использованием методики сейсмолитмологического анализа на блоке Р-9»,  № 3 «Анализ строения юрских и триасовых отложений в юго-восточной зоне Прикаспия в пределах блока Р-9»</w:t>
      </w:r>
    </w:p>
    <w:p>
      <w:pPr>
        <w:pStyle w:val="Normal"/>
        <w:autoSpaceDE w:val="false"/>
        <w:spacing w:lineRule="atLeast" w:line="240"/>
        <w:ind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4953"/>
      </w:tblGrid>
      <w:tr>
        <w:trPr/>
        <w:tc>
          <w:tcPr>
            <w:tcW w:w="4769" w:type="dxa"/>
            <w:tcBorders/>
          </w:tcPr>
          <w:p>
            <w:pPr>
              <w:pStyle w:val="Normal"/>
              <w:rPr/>
            </w:pPr>
            <w:r>
              <w:rPr/>
              <w:t>г. Астана</w:t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>Т/149.1-ДГиГ от 30.04.2010 года</w:t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11 час.3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/>
      </w:pPr>
      <w:r>
        <w:rPr/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Тендерная комиссия в составе:</w:t>
      </w:r>
    </w:p>
    <w:p>
      <w:pPr>
        <w:pStyle w:val="Normal"/>
        <w:ind w:left="460" w:hanging="0"/>
        <w:jc w:val="left"/>
        <w:rPr/>
      </w:pPr>
      <w:r>
        <w:rPr/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0"/>
        <w:gridCol w:w="360"/>
        <w:gridCol w:w="6480"/>
      </w:tblGrid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3542" w:leader="none"/>
              </w:tabs>
              <w:autoSpaceDE w:val="false"/>
              <w:spacing w:lineRule="atLeast" w:line="240"/>
              <w:ind w:left="-40" w:right="40" w:hanging="0"/>
              <w:rPr>
                <w:color w:val="000000"/>
              </w:rPr>
            </w:pPr>
            <w:r>
              <w:rPr>
                <w:color w:val="000000"/>
              </w:rPr>
              <w:t xml:space="preserve">Ескожа </w:t>
            </w:r>
          </w:p>
          <w:p>
            <w:pPr>
              <w:pStyle w:val="Normal"/>
              <w:autoSpaceDE w:val="false"/>
              <w:spacing w:lineRule="atLeast" w:line="240"/>
              <w:ind w:left="-40" w:right="18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Базар Аташул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right="108" w:hanging="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главный геолог</w:t>
            </w:r>
            <w:r>
              <w:rPr/>
              <w:t>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3542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Саурамбае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Мухит Мура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директор департамента геологии и геофизики</w:t>
            </w:r>
            <w:r>
              <w:rPr/>
              <w:t>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Члены тендерной комиссии:</w:t>
            </w:r>
            <w:r>
              <w:rPr/>
              <w:t xml:space="preserve">       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542" w:leader="none"/>
              </w:tabs>
              <w:autoSpaceDE w:val="false"/>
              <w:spacing w:lineRule="atLeast" w:line="240"/>
              <w:ind w:left="-40" w:right="40" w:hanging="0"/>
              <w:rPr>
                <w:color w:val="000000"/>
              </w:rPr>
            </w:pPr>
            <w:r>
              <w:rPr>
                <w:color w:val="000000"/>
              </w:rPr>
              <w:t xml:space="preserve">Турткарин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542" w:leader="none"/>
              </w:tabs>
              <w:autoSpaceDE w:val="false"/>
              <w:spacing w:lineRule="atLeast" w:line="240"/>
              <w:ind w:left="-40" w:right="40" w:hanging="0"/>
              <w:rPr>
                <w:color w:val="000000"/>
              </w:rPr>
            </w:pPr>
            <w:r>
              <w:rPr>
                <w:color w:val="000000"/>
              </w:rPr>
              <w:t>Алимжан Баурж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542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Битеуов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542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София Азербае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меститель директора департамента геологии и геофизики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3884" w:leader="none"/>
              </w:tabs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урзо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542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Тулеген Мухтаса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едущий инженер сектора геофизики департамента геологии и геофизики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542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Сулеймено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542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Нурлан Мара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едущий аналитик сводно-аналитического сектора департамента бюджетирования и экономического анализа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3884" w:leader="none"/>
              </w:tabs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Чувакова</w:t>
            </w:r>
          </w:p>
          <w:p>
            <w:pPr>
              <w:pStyle w:val="Normal"/>
              <w:tabs>
                <w:tab w:val="clear" w:pos="708"/>
                <w:tab w:val="left" w:pos="3884" w:leader="none"/>
              </w:tabs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Анель Евфрат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тарший юрист департамента международных контрактов.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/>
            </w:pPr>
            <w:r>
              <w:rPr/>
              <w:t xml:space="preserve">Ахмет </w:t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b/>
                <w:b/>
                <w:bCs/>
              </w:rPr>
            </w:pPr>
            <w:r>
              <w:rPr/>
              <w:t>Толкын Дуйсенбеккыз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инженер департамента контрактов и закупок (без права голоса)   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30.04.2010 года в 1</w:t>
      </w:r>
      <w:r>
        <w:rPr>
          <w:lang w:val="kk-KZ"/>
        </w:rPr>
        <w:t>1</w:t>
      </w:r>
      <w:r>
        <w:rPr/>
        <w:t xml:space="preserve"> час. 30 мин. по адресу: г.Астана, </w:t>
      </w:r>
      <w:r>
        <w:rPr>
          <w:bCs/>
          <w:iCs/>
          <w:lang w:val="kk-KZ"/>
        </w:rPr>
        <w:t xml:space="preserve">пр. Кабанбай батыра, </w:t>
      </w:r>
      <w:r>
        <w:rPr>
          <w:bCs/>
          <w:iCs/>
        </w:rPr>
        <w:t>17,</w:t>
      </w:r>
      <w:r>
        <w:rPr>
          <w:bCs/>
          <w:iCs/>
          <w:lang w:val="kk-KZ"/>
        </w:rPr>
        <w:t xml:space="preserve"> </w:t>
      </w:r>
      <w:r>
        <w:rPr>
          <w:bCs/>
          <w:iCs/>
        </w:rPr>
        <w:t>7-й этаж,                каб. № 0701Б</w:t>
      </w:r>
      <w:r>
        <w:rPr/>
        <w:t>,</w:t>
      </w:r>
      <w:r>
        <w:rPr>
          <w:b/>
        </w:rPr>
        <w:t xml:space="preserve"> </w:t>
      </w:r>
      <w:r>
        <w:rPr/>
        <w:t>произвела процедуру вскрытия конвертов с заявками на участие в тендере.</w:t>
      </w:r>
    </w:p>
    <w:p>
      <w:pPr>
        <w:pStyle w:val="Normal"/>
        <w:ind w:firstLine="540"/>
        <w:jc w:val="left"/>
        <w:rPr/>
      </w:pPr>
      <w:r>
        <w:rPr/>
      </w:r>
    </w:p>
    <w:p>
      <w:pPr>
        <w:pStyle w:val="Normal"/>
        <w:ind w:firstLine="540"/>
        <w:jc w:val="left"/>
        <w:rPr/>
      </w:pPr>
      <w:r>
        <w:rPr/>
        <w:t>2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2700"/>
        <w:gridCol w:w="2160"/>
        <w:gridCol w:w="18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ло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ло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Фактический адрес потенциального поставщ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ния заявки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</w:rPr>
              <w:t>«Обобщение результатов геофизических исследований южной части блока Лиман (поднятие Сарайшык)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</w:rPr>
              <w:t>ТОО «АктюбНИГРИ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Актобе, ул.Мирзояна, 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6.04.2010г.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в 14:5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</w:rPr>
              <w:t>ТОО «Петролеум Гео Сервисез (Казахстан)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Алматы, ул.Кунаева, 32, БЦ «Эталон», 3 эта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9.04.2010г.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в 11:5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</w:rPr>
              <w:t>ТОО «admaco group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.Астана, ул.Ауэзова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д.8, офис 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0.04.2010г.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в 09:0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</w:rPr>
              <w:t>ТОО «КазНИГРИ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.Атырау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л.Айтеке би, д.43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0.04.2010г.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в 09:0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</w:rPr>
              <w:t>ТОО «Geo Energi Group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Атырау, ул. Сары-Арка, 39, офис 4, 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0.04.2010г.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в 09:13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«Прогноз ловушек углеводородов в подселовых отложениях с использованием методики сейсмолитмологического анализа на блоке Р-9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</w:rPr>
              <w:t>ТОО «Петролеум Гео Сервисез (Казахстан)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Алматы, ул.Кунаева, 32, БЦ «Эталон», 3 эта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9.04.2010г.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в 11:5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</w:rPr>
              <w:t>ТОО «КАЗГЕОСЕРВИС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Алматы, ул.Богенбай батыра, д.89, кв. 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29.04.2010г.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в 18:0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</w:rPr>
              <w:t>ТОО «admaco group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Астана, ул.Ауэзова, д.8, офис 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0.04.2010г.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в 09:0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</w:rPr>
              <w:t>ТОО «КазНИГРИ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Атырау, ул.Айтеке би, д.43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30.04.2010г.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в 09:0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</w:rPr>
              <w:t>ТОО «Geo Energi Group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Атырау, ул. Сары-Арка, 39, офис 4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0.04.2010г.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в 09:13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«Анализ строения юрских и триасовых отложений в юго-восточной зоне Прикаспия в пределах блока Р-9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</w:rPr>
              <w:t>ТОО «Петролеум Гео Сервисез (Казахстан)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Алматы, ул.Кунаева, 32, БЦ «Эталон», 3 эта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9.04.2010г.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в 11:5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</w:rPr>
              <w:t>ТОО «КАЗГЕОСЕРВИС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Алматы, ул.Богенбай батыра, д.89, кв. 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29.04.2010г.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в 18:0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</w:rPr>
              <w:t>ТОО «КазНИГРИ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.Атырау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ул.Айтеке би, д.43А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30.04.2010г.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в 09:04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и они содержат информацию, представленную в Приложении № 1 (на 3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firstLine="540"/>
        <w:jc w:val="left"/>
        <w:rPr/>
      </w:pPr>
      <w:r>
        <w:rPr/>
      </w:r>
    </w:p>
    <w:p>
      <w:pPr>
        <w:pStyle w:val="Normal"/>
        <w:ind w:firstLine="540"/>
        <w:jc w:val="left"/>
        <w:rPr/>
      </w:pPr>
      <w:r>
        <w:rPr/>
        <w:t>3. Заявки на участие в тендере потенциальных поставщиков  невскрытыми не возвращались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4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ind w:firstLine="54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 xml:space="preserve">5. При вскрытии тендерных заявок присутствовали следующие потенциальные поставщики: 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970"/>
        <w:gridCol w:w="2880"/>
        <w:gridCol w:w="2340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потенциального поставщи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Arial Unicode MS"/>
                <w:b/>
                <w:bCs/>
              </w:rPr>
              <w:t>Дата и время регистрац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Geo Energi Group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збенов Р.Н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4.2010г. в 11:2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OO «admaco group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гимов Б.У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4.2010г. в 11:2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ТОО «КазНИГРИ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урзгалиев С.Н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4.2010г. в 11: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</w:rPr>
              <w:t>ТОО «КАЗГЕОСЕРВИС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дирбердиев Б.У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4.2010г. в 11:28</w:t>
            </w:r>
          </w:p>
        </w:tc>
      </w:tr>
    </w:tbl>
    <w:p>
      <w:pPr>
        <w:pStyle w:val="Normal"/>
        <w:ind w:firstLine="540"/>
        <w:jc w:val="left"/>
        <w:rPr/>
      </w:pPr>
      <w:r>
        <w:rPr/>
      </w:r>
    </w:p>
    <w:p>
      <w:pPr>
        <w:pStyle w:val="Normal"/>
        <w:ind w:firstLine="540"/>
        <w:jc w:val="left"/>
        <w:rPr/>
      </w:pPr>
      <w:r>
        <w:rPr/>
      </w:r>
    </w:p>
    <w:tbl>
      <w:tblPr>
        <w:tblW w:w="7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780"/>
      </w:tblGrid>
      <w:tr>
        <w:trPr>
          <w:trHeight w:val="195" w:hRule="atLeast"/>
        </w:trPr>
        <w:tc>
          <w:tcPr>
            <w:tcW w:w="7380" w:type="dxa"/>
            <w:gridSpan w:val="2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Председатель тендерной комиссии: </w:t>
            </w:r>
          </w:p>
        </w:tc>
      </w:tr>
      <w:tr>
        <w:trPr>
          <w:trHeight w:val="284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Ескожа Б.А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Саурамбаев М.М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70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Турткарин А.Б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4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Битеуова С.А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4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Наурзов Т.М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Сулейменов Н.М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429" w:hRule="atLeast"/>
        </w:trPr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Чувакова А.Е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екретарь тендерной комиссии:</w:t>
            </w:r>
          </w:p>
        </w:tc>
      </w:tr>
      <w:tr>
        <w:trPr>
          <w:trHeight w:val="80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Ахмет Т.Д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ПОДТВЕРЖДЕНИЕ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об отсутствии конфликта интересов к заседанию тендерной комиссии</w:t>
      </w:r>
    </w:p>
    <w:p>
      <w:pPr>
        <w:pStyle w:val="Normal"/>
        <w:ind w:firstLine="708"/>
        <w:jc w:val="center"/>
        <w:rPr/>
      </w:pPr>
      <w:r>
        <w:rPr>
          <w:b/>
          <w:u w:val="single"/>
        </w:rPr>
        <w:t>на 30 апреля 2010 года в 11 час. 30 мин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по рассмотрению представленных документов потенциальных поставщиков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Я, нижеподписавшийся, подтверждаю, что у меня не существует личная заинтересованность, которая может быть истолкована или воспринята другими как причина конфликта интересов на занимаемой должности и обязуюсь полностью и всецело раскрывать такую информацию, если возникнет вероятность возможного конфликта интересов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2880"/>
        <w:gridCol w:w="2340"/>
      </w:tblGrid>
      <w:tr>
        <w:trPr/>
        <w:tc>
          <w:tcPr>
            <w:tcW w:w="4860" w:type="dxa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>Главный геолог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jc w:val="both"/>
              <w:rPr>
                <w:b/>
                <w:b/>
              </w:rPr>
            </w:pPr>
            <w:r>
              <w:rPr>
                <w:b/>
              </w:rPr>
              <w:t>Ескожа Б.А.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Директор департамента </w:t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>геологии и геофизики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34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  <w:t>Саурамбаев М.М.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Директор департамента </w:t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нтрактов и закупок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34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542" w:leader="none"/>
              </w:tabs>
              <w:autoSpaceDE w:val="false"/>
              <w:snapToGrid w:val="false"/>
              <w:spacing w:lineRule="atLeast" w:line="240"/>
              <w:ind w:left="-40" w:right="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542" w:leader="none"/>
              </w:tabs>
              <w:autoSpaceDE w:val="false"/>
              <w:spacing w:lineRule="atLeast" w:line="240"/>
              <w:ind w:left="-40" w:right="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542" w:leader="none"/>
              </w:tabs>
              <w:autoSpaceDE w:val="false"/>
              <w:spacing w:lineRule="atLeast" w:line="240"/>
              <w:ind w:left="-40" w:right="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542" w:leader="none"/>
              </w:tabs>
              <w:autoSpaceDE w:val="false"/>
              <w:spacing w:lineRule="atLeast" w:line="240"/>
              <w:ind w:left="-40" w:right="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урткарин А.Б.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меститель директора департамента геологии и геофизики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34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542" w:leader="none"/>
              </w:tabs>
              <w:autoSpaceDE w:val="false"/>
              <w:snapToGrid w:val="false"/>
              <w:spacing w:lineRule="atLeast" w:line="240"/>
              <w:ind w:left="-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542" w:leader="none"/>
              </w:tabs>
              <w:autoSpaceDE w:val="false"/>
              <w:spacing w:lineRule="atLeast" w:line="240"/>
              <w:ind w:left="-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542" w:leader="none"/>
              </w:tabs>
              <w:autoSpaceDE w:val="false"/>
              <w:spacing w:lineRule="atLeast" w:line="240"/>
              <w:ind w:left="-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542" w:leader="none"/>
              </w:tabs>
              <w:autoSpaceDE w:val="false"/>
              <w:spacing w:lineRule="atLeast" w:line="240"/>
              <w:ind w:left="-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итеуова С.А.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едущий инженер сектора геофизики департамента геологии и геофизики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3884" w:leader="none"/>
              </w:tabs>
              <w:autoSpaceDE w:val="false"/>
              <w:snapToGrid w:val="false"/>
              <w:spacing w:lineRule="atLeast" w:line="240"/>
              <w:ind w:left="-40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884" w:leader="none"/>
              </w:tabs>
              <w:autoSpaceDE w:val="false"/>
              <w:spacing w:lineRule="atLeast" w:line="240"/>
              <w:ind w:left="-40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884" w:leader="none"/>
              </w:tabs>
              <w:autoSpaceDE w:val="false"/>
              <w:spacing w:lineRule="atLeast" w:line="240"/>
              <w:ind w:left="-40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Наурзов Т.М.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едущий аналитик сводно-аналитического сектора департамента бюджетирования и экономического анализа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340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tLeast" w:line="240"/>
              <w:ind w:left="-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b/>
                <w:b/>
                <w:color w:val="000000"/>
              </w:rPr>
            </w:pPr>
            <w:r>
              <w:rPr>
                <w:b/>
              </w:rPr>
              <w:t>Сулейменов Н.М.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тарший юрист департамента международных контрактов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340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tLeast" w:line="240"/>
              <w:ind w:left="-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Чувакова А.Е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00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20"/>
        </w:tabs>
        <w:ind w:left="8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1:23:00Z</dcterms:created>
  <dc:creator>Nurzhan</dc:creator>
  <dc:description/>
  <cp:keywords/>
  <dc:language>en-US</dc:language>
  <cp:lastModifiedBy>T.Akhmet</cp:lastModifiedBy>
  <cp:lastPrinted>2010-01-28T14:12:00Z</cp:lastPrinted>
  <dcterms:modified xsi:type="dcterms:W3CDTF">2010-05-23T19:19:00Z</dcterms:modified>
  <cp:revision>850</cp:revision>
  <dc:subject/>
  <dc:title> Протокол вскрытия конвертов с заявками на участие в конкурсе</dc:title>
</cp:coreProperties>
</file>