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лотам: </w:t>
      </w:r>
      <w:r>
        <w:rPr>
          <w:b/>
        </w:rPr>
        <w:t>№1</w:t>
      </w:r>
      <w:r>
        <w:rPr>
          <w:b/>
          <w:color w:val="000000"/>
        </w:rPr>
        <w:t xml:space="preserve"> «Услуги по поверке и стандартизации», №2 «Услуги по техническому обслуживанию пожарной и охранно-тревожной сигнализации УПТОиКО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31.1-ДАСУТП от 15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Услуги по поверке и стандартизаци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дияр 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Панфилова, д.34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0г. </w:t>
            </w:r>
          </w:p>
          <w:p>
            <w:pPr>
              <w:pStyle w:val="Normal"/>
              <w:jc w:val="center"/>
              <w:rPr/>
            </w:pPr>
            <w:r>
              <w:rPr/>
              <w:t>в 16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уэзова, д.2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0г. </w:t>
            </w:r>
          </w:p>
          <w:p>
            <w:pPr>
              <w:pStyle w:val="Normal"/>
              <w:jc w:val="center"/>
              <w:rPr/>
            </w:pPr>
            <w:r>
              <w:rPr/>
              <w:t>в 17:2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техническому обслуживанию пожарной и охранно-тревожной сигнализации УПТ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емсер-Өрт сөндіруш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мкр.Ак-булак-2,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0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ПО «Аспан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Бр.Жубановых, д.286, офис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6.2010г.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оворо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6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емсер-Өрт сөндіруші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укманов Н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6-15T12:55:00Z</dcterms:modified>
  <cp:revision>610</cp:revision>
  <dc:subject/>
  <dc:title> Протокол вскрытия конвертов с заявками на участие в конкурсе</dc:title>
</cp:coreProperties>
</file>