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119 «Запасные части к легковым автомобилям», № 120 «Запасные части к автомобилям УРАЛ», №</w:t>
      </w:r>
      <w:r>
        <w:rPr/>
        <w:t xml:space="preserve"> </w:t>
      </w:r>
      <w:r>
        <w:rPr>
          <w:b/>
          <w:sz w:val="24"/>
          <w:szCs w:val="24"/>
        </w:rPr>
        <w:t>121 «Запасные части к автобусам», №</w:t>
      </w:r>
      <w:r>
        <w:rPr/>
        <w:t xml:space="preserve"> </w:t>
      </w:r>
      <w:r>
        <w:rPr>
          <w:b/>
          <w:sz w:val="24"/>
          <w:szCs w:val="24"/>
        </w:rPr>
        <w:t>124 «Запасные части к автомобилям МАЗ», №125 «Запасные части к автомобилям КРАЗ», №137 «Запасные части к автобусам ГАЗ»</w:t>
      </w:r>
    </w:p>
    <w:p>
      <w:pPr>
        <w:pStyle w:val="Normal"/>
        <w:autoSpaceDE w:val="false"/>
        <w:spacing w:lineRule="atLeast" w:line="240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33.1-ДЛ от 15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left="-900" w:firstLine="10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26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17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0" w:leader="none"/>
              </w:tabs>
              <w:autoSpaceDE w:val="false"/>
              <w:spacing w:lineRule="atLeast" w:line="240"/>
              <w:ind w:left="15" w:right="8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арший 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  <w:r>
              <w:rPr/>
              <w:t>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имбек Каир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15 июня  2010 года в 15-00 произвела процедуру вскрытия конвертов с заявками на участие в открытом тендере.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 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600"/>
        <w:gridCol w:w="28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9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248" w:hanging="360"/>
              <w:jc w:val="center"/>
              <w:rPr/>
            </w:pPr>
            <w:r>
              <w:rPr>
                <w:bCs/>
                <w:sz w:val="22"/>
                <w:szCs w:val="22"/>
              </w:rPr>
              <w:t>«Запасные части к легковым автомобиля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Автомир-Атырау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5.06.2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в 11:0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4"/>
                <w:szCs w:val="24"/>
              </w:rPr>
              <w:t>ТОО «Арыстан и К.Г.Ч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автомобялим УРАЛ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Автомир-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0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ыстан и К.Г.Ч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A&amp;B Group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09:2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асные части к автобуса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рыстан и К.Г.Ч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10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асные части к автомобилям М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рыстан и К.Г.Ч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A&amp;B Group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6.2010г.в 09:2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Центр МТС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0г.в 12: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асные части к автомобилям КР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рыстан и К.Г.Ч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1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A&amp;B Group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6.2010г.в 09:2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248" w:hanging="5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Запасные части к           автобусам 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втомир-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0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right="-248" w:hanging="5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рыстан и К.Г.Ч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right="-248" w:hanging="5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 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в 11:3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07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втомир-Атырау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тырау ул.Сатыбалдиева 95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рыстан и К.Г.Ч.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ул. Коперника, 124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КазАвтоТех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ул. Рыскулова, 72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4"/>
                <w:szCs w:val="24"/>
                <w:lang w:val="en-US"/>
              </w:rPr>
              <w:t>A&amp;B Group ltd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ксай, ул.Дружба Народов 6/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Центр МТС-серви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, ул. Ауэзова-3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065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84"/>
        <w:gridCol w:w="3220"/>
        <w:gridCol w:w="1820"/>
        <w:gridCol w:w="2001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 xml:space="preserve"> КазАвтоТех</w:t>
            </w:r>
            <w:r>
              <w:rPr>
                <w:sz w:val="22"/>
                <w:szCs w:val="22"/>
                <w:lang w:val="en-US"/>
              </w:rPr>
              <w:t xml:space="preserve"> 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лматы ул. Рыскулова, 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паров Э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.06.2010г.в 14:35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втомир-Атырау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тырау ул.Сатыбалдиева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ников 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.06.2010г.в 14:36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A&amp;B Group ltd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. Аксай, ул.Дружба Народов 6/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ченко С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.06.2010г.в 14:37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лматы ул. Коперника, 1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ыманапов 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.06.2010г.в 14:3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Мочалов Д.В.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Нургожин  Н.А.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5 июн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84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7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Д.Д.                                     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8:00Z</dcterms:created>
  <dc:creator>R.Mametov</dc:creator>
  <dc:description/>
  <cp:keywords/>
  <dc:language>en-US</dc:language>
  <cp:lastModifiedBy>R.Mametov</cp:lastModifiedBy>
  <cp:lastPrinted>2010-06-11T11:50:00Z</cp:lastPrinted>
  <dcterms:modified xsi:type="dcterms:W3CDTF">2010-06-17T04:11:00Z</dcterms:modified>
  <cp:revision>3</cp:revision>
  <dc:subject/>
  <dc:title>Протокол вскрытия конвертов с заявками на участие </dc:title>
</cp:coreProperties>
</file>