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ам №26 «Запасные части к ППУА», №101</w:t>
      </w:r>
      <w:r>
        <w:rPr/>
        <w:t xml:space="preserve">  </w:t>
      </w:r>
      <w:r>
        <w:rPr>
          <w:b/>
          <w:sz w:val="24"/>
          <w:szCs w:val="24"/>
        </w:rPr>
        <w:t>«Запчасти к станкам качалкам»,</w:t>
      </w:r>
      <w:r>
        <w:rPr/>
        <w:t xml:space="preserve"> </w:t>
      </w:r>
      <w:r>
        <w:rPr>
          <w:b/>
          <w:sz w:val="24"/>
          <w:szCs w:val="24"/>
        </w:rPr>
        <w:t>№122 «Запасные части к тракторам»,</w:t>
      </w:r>
      <w:r>
        <w:rPr/>
        <w:t xml:space="preserve"> </w:t>
      </w:r>
      <w:r>
        <w:rPr>
          <w:b/>
          <w:sz w:val="24"/>
          <w:szCs w:val="24"/>
        </w:rPr>
        <w:t>№123 «Запасные части к автомобилям КАМАЗ», №138 «Запасные части к автомобилям ЗИЛ»,</w:t>
      </w:r>
      <w:r>
        <w:rPr/>
        <w:t xml:space="preserve"> </w:t>
      </w:r>
      <w:r>
        <w:rPr>
          <w:b/>
          <w:sz w:val="24"/>
          <w:szCs w:val="24"/>
        </w:rPr>
        <w:t>№139 «Запасные части к спецтехнике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785"/>
      </w:tblGrid>
      <w:tr>
        <w:trPr/>
        <w:tc>
          <w:tcPr>
            <w:tcW w:w="464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№</w:t>
            </w:r>
            <w:r>
              <w:rPr>
                <w:color w:val="000000"/>
                <w:sz w:val="24"/>
                <w:szCs w:val="24"/>
              </w:rPr>
              <w:t>Т/234.1-ДЛ от 16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99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чалов</w:t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ь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858"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0" w:leader="none"/>
              </w:tabs>
              <w:autoSpaceDE w:val="false"/>
              <w:spacing w:lineRule="atLeast" w:line="240"/>
              <w:ind w:left="15" w:right="8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ожин 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1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right="9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right="99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ладший юрист департамента правового обеспечения;                                                                  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 НДП « Нур Отан»( по согласованию)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 июня  2010 года в 15-0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56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309"/>
        <w:gridCol w:w="3140"/>
        <w:gridCol w:w="2357"/>
      </w:tblGrid>
      <w:tr>
        <w:trPr>
          <w:trHeight w:val="4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«Запасные части к ППУА 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ПЗТ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09:5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тракторам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автомобилям КАМАЗ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«КазахстанСаплайСервис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3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"КазЮниСервис (KazUniService)"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30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автомобилям ЗИЛ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рыстан и К.Г.Ч.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1</w:t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2010г.в 12:4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86"/>
        <w:gridCol w:w="4913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ПЗТМ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 пр. Я. Гашека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Коперника 12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ул. Рыскулова, 72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«КазахстанСаплайСервис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мкр 1 д 13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2" w:right="-142" w:hanging="32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ОО  "КазЮниСервис (KazUniService)"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Алматы Алмагуль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9841" w:type="dxa"/>
        <w:jc w:val="left"/>
        <w:tblInd w:w="-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428"/>
        <w:gridCol w:w="3020"/>
        <w:gridCol w:w="2160"/>
        <w:gridCol w:w="1693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ыстан и К.Г.Ч.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Коперника 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ыманапов 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6.06.2010г.14:38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АвтоТех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Алматы ул. Рыскулова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паров Э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6.06.2010г.14:39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ПЗТМ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тропавловск,пр.Я.Гашека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дский Е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6.06.2010г.14:4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16 июн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917" w:type="dxa"/>
        <w:jc w:val="left"/>
        <w:tblInd w:w="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10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9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601" w:footer="0" w:bottom="1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18:00Z</dcterms:created>
  <dc:creator>R.Mametov</dc:creator>
  <dc:description/>
  <cp:keywords/>
  <dc:language>en-US</dc:language>
  <cp:lastModifiedBy>R.Mametov</cp:lastModifiedBy>
  <cp:lastPrinted>2010-06-18T15:33:00Z</cp:lastPrinted>
  <dcterms:modified xsi:type="dcterms:W3CDTF">2010-06-18T10:18:00Z</dcterms:modified>
  <cp:revision>2</cp:revision>
  <dc:subject/>
  <dc:title>Протокол вскрытия конвертов с заявками на участие </dc:title>
</cp:coreProperties>
</file>