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тендере 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о лотам </w:t>
      </w:r>
      <w:r>
        <w:rPr>
          <w:b/>
          <w:color w:val="000000"/>
        </w:rPr>
        <w:t>№ 1 «Составление проекта доразведки по месторождению Ботахан (пермотриасовый горизонт)», № 2 «Составление зонального проекта разведки на структуру XI блока Р-9», № 3 «Составление зонального проекта разведки на структуру XI блока Лиман», № 4 «Составление проекта доразведки по месторождению Западная Прорва», № 5 «Составление проекта доразведки по месторождению Макат Восточный (триас)», № 6 «Составление проекта разведки валажинских отложений по месторождению С.Нуржанов»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42.1-ДГиГ от 28.04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т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лгас Габдулька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геологии и геофизики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8.04.2010 года в 1</w:t>
      </w:r>
      <w:r>
        <w:rPr>
          <w:lang w:val="kk-KZ"/>
        </w:rPr>
        <w:t>1</w:t>
      </w:r>
      <w:r>
        <w:rPr/>
        <w:t xml:space="preserve">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Составление проекта доразведки по месторождению Ботахан (пермотриасовый горизонт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тюбНИГ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об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Мирзояна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4: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ИИ Геот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Второй прибойный проезд, д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СМАРТ 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4: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роектный институт «OPTIMU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14 мкр., адм. здание «Optimum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OO «admaco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Ауэзова, д.8, офис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 Сары-Арка, 39, офис 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спиан Энерджи Ресер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Хакимов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ставление зонального проекта разведки на структуру XI блока Р-9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тюбНИГ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об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Мирзояна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4: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ИИ Геот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Второй прибойный проезд, д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СМАРТ 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4: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роектный институт «OPTIMU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14 мкр., адм. здание «Optimum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спиан Энерджи Ресер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Хакимов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ставление зонального проекта разведки на структуру XI блока Лим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ИИ Геот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Второй прибойный проезд, д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СМАРТ 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4: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роектный институт «OPTIMU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14 мкр., адм. здание «Optimum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спиан Энерджи Ресер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Хакимов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ставление проекта доразведки по месторождению Западная Прор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ИИ Геот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Второй прибойный проезд, д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СМАРТ 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4: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Онгар К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.6, офис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роектный институт «OPTIMU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14 мкр., адм. здание «Optimum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OO «admaco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Ауэзова, д.8, офис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Geo Energi Group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 Сары-Арка, 39, офис 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спиан Энерджи Ресер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Хакимов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ставление проекта доразведки по месторождению Макат Восточный (триас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тюбНИГ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об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Мирзояна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4: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ИИ Геот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Второй прибойный проезд, д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СМАРТ 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4: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Онгар К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.6, офис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роектный институт «OPTIMU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14 мкр., адм. здание «Optimum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OO «admaco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Ауэзова, д.8, офис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 Сары-Арка, 39, офис 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спиан Энерджи Ресер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Хакимов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ставление проекта разведки валажинских отложений по месторождению С.Нуржан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ИИ Геот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Второй прибойный проезд, д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СМАРТ 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4: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роектный институт «OPTIMU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14 мкр., адм. здание «Optimum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OO «admaco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Ауэзова, д.8, офис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спиан Энерджи Ресер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Хакимов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«admaco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имов Б.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0г. в 11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оектный институт «OPTIMUM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штай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0г. в 11: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Онгар К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хметов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0г. в 11: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бенов Р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0г. в 11: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спиан Энерджи Ресерч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аришев Р.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0г. в 11:19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атимов Ж.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8 апрел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сунов Д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вакова А.Е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рший инжене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тимов Ж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5-23T20:20:00Z</dcterms:modified>
  <cp:revision>843</cp:revision>
  <dc:subject/>
  <dc:title> Протокол вскрытия конвертов с заявками на участие в конкурсе</dc:title>
</cp:coreProperties>
</file>