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услуг по лотам  </w:t>
      </w:r>
      <w:r>
        <w:rPr>
          <w:b/>
          <w:color w:val="000000"/>
        </w:rPr>
        <w:t>№ 1 «Услуги по продлению срока действия лицензий на программное обеспечение»; № 2 «Услуги связи сети СТОП»; № 3 «Услуги связи сети СТОП»; № 4 «Услуги по организации оперативной производственной связи Beeline»; № 5 «Услуги по ремонту принтеров и плоттеров»; № 6 «Услуги по ремонту копировальной и множительной техники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215.1- ДИТ от 08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 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бди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информационных технологий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Бакы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 xml:space="preserve">Тулепбергено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 xml:space="preserve">Кайрат Алибек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 xml:space="preserve">Усмано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 xml:space="preserve">Дамир Мухта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инженер департамента информационных технологий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8.06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968"/>
        <w:gridCol w:w="2160"/>
        <w:gridCol w:w="2880"/>
        <w:gridCol w:w="1800"/>
      </w:tblGrid>
      <w:tr>
        <w:trPr>
          <w:trHeight w:val="1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4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color w:val="000000"/>
              </w:rPr>
              <w:t>«Услуги по продлению срока действия лицензий на программное обеспеч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НАТ 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район Алматы, ул.Куйшi Дина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0г. в 09:10</w:t>
            </w:r>
          </w:p>
        </w:tc>
      </w:tr>
      <w:tr>
        <w:trPr>
          <w:trHeight w:val="4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color w:val="000000"/>
              </w:rPr>
              <w:t>«Услуги связи сети СТО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Казахтеле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Абая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0г. в 10:05</w:t>
            </w:r>
          </w:p>
        </w:tc>
      </w:tr>
      <w:tr>
        <w:trPr>
          <w:trHeight w:val="4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color w:val="000000"/>
              </w:rPr>
              <w:t>«Услуги связи сети СТОП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участников</w:t>
            </w:r>
          </w:p>
        </w:tc>
      </w:tr>
      <w:tr>
        <w:trPr>
          <w:trHeight w:val="4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color w:val="000000"/>
              </w:rPr>
              <w:t>«Услуги по организации оперативной производственной связи Beeline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участников</w:t>
            </w:r>
          </w:p>
        </w:tc>
      </w:tr>
      <w:tr>
        <w:trPr>
          <w:trHeight w:val="28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color w:val="000000"/>
              </w:rPr>
              <w:t>«Услуги по ремонту принтеров и плоттер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астар Сервис Плю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>ул. Бейбитшилик, д.52, кв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0г. в 09:20</w:t>
            </w:r>
          </w:p>
        </w:tc>
      </w:tr>
      <w:tr>
        <w:trPr>
          <w:trHeight w:val="52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Pro Image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. Кунаева, дом 15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0г. в 09:21</w:t>
            </w:r>
          </w:p>
        </w:tc>
      </w:tr>
      <w:tr>
        <w:trPr>
          <w:trHeight w:val="52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ITC Аста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 Отырар, 15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0г. в 09:24</w:t>
            </w:r>
          </w:p>
        </w:tc>
      </w:tr>
      <w:tr>
        <w:trPr>
          <w:trHeight w:val="54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VK Projec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3, д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0г. в 09:25</w:t>
            </w:r>
          </w:p>
        </w:tc>
      </w:tr>
      <w:tr>
        <w:trPr>
          <w:trHeight w:val="54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autoSpaceDE w:val="false"/>
              <w:spacing w:lineRule="atLeast" w:line="24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ремонту копировальной и множительной техники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астар Сервис Плю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>ул. Бейбитшилик, д.52, кв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0г. в 09:20</w:t>
            </w:r>
          </w:p>
        </w:tc>
      </w:tr>
      <w:tr>
        <w:trPr>
          <w:trHeight w:val="54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Pro Image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. Кунаева, дом 15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0г. в 09:21</w:t>
            </w:r>
          </w:p>
        </w:tc>
      </w:tr>
      <w:tr>
        <w:trPr>
          <w:trHeight w:val="54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ITC Аста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 Отырар, 15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0г. в 09:24</w:t>
            </w:r>
          </w:p>
        </w:tc>
      </w:tr>
      <w:tr>
        <w:trPr>
          <w:trHeight w:val="54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VK Projec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3, д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0г. в 09:2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51"/>
        <w:gridCol w:w="2880"/>
        <w:gridCol w:w="2125"/>
        <w:gridCol w:w="177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4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НАТ 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район Алматы, ул.Куйшi Дина,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ханов Р.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10, 11:5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Абдиров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325" w:hRule="atLeast"/>
        </w:trPr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кынов К.Ж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Усманов Д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08 июня 2010 года в 12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  <w:r>
        <w:rPr>
          <w:b/>
          <w:bCs/>
          <w:color w:val="000000"/>
        </w:rPr>
        <w:t xml:space="preserve">по лотам  </w:t>
      </w:r>
      <w:r>
        <w:rPr>
          <w:b/>
          <w:color w:val="000000"/>
        </w:rPr>
        <w:t>№ 1 «Услуги по продлению срока действия лицензий на программное обеспечение»; № 2 «Услуги связи сети СТОП»; № 3 «Услуги связи сети СТОП»; № 4 «Услуги по организации оперативной производственной связи Beeline»; № 5 «Услуги по ремонту принтеров и плоттеров»; № 6 «Услуги по ремонту копировальной и множительной техники»</w:t>
      </w:r>
    </w:p>
    <w:p>
      <w:pPr>
        <w:pStyle w:val="Normal"/>
        <w:autoSpaceDE w:val="false"/>
        <w:spacing w:lineRule="atLeast" w:line="240"/>
        <w:ind w:right="-180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Абдиров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325" w:hRule="atLeast"/>
        </w:trPr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кынов К.Ж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Усманов Д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3:00Z</dcterms:created>
  <dc:creator>A.Karabekova</dc:creator>
  <dc:description/>
  <cp:keywords/>
  <dc:language>en-US</dc:language>
  <cp:lastModifiedBy>A.Karabekova</cp:lastModifiedBy>
  <cp:lastPrinted>2010-06-15T17:35:00Z</cp:lastPrinted>
  <dcterms:modified xsi:type="dcterms:W3CDTF">2010-06-15T12:01:00Z</dcterms:modified>
  <cp:revision>14</cp:revision>
  <dc:subject/>
  <dc:title> Акционерное общество «Разведка Добыча «КазМунайГаз»</dc:title>
</cp:coreProperties>
</file>