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1 «Консультационные услуги по внедрению системы штрих - кодирования»,№2 «Консультационные услуги по внедрению системы штрих - кодирования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37.1-ДЛ от 18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ал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ь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170" w:hanging="0"/>
              <w:jc w:val="both"/>
              <w:rPr/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нкутова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игуль Кумардан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                                   Муслим Гал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июня 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6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09"/>
        <w:gridCol w:w="3140"/>
        <w:gridCol w:w="235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Консультационные услуги по внедрению системы штрих - кодирования</w:t>
            </w:r>
            <w:r>
              <w:rPr>
                <w:bCs/>
                <w:sz w:val="22"/>
                <w:szCs w:val="22"/>
              </w:rPr>
              <w:t xml:space="preserve"> 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Консалтинг Груп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Консультационные услуги по внедрению системы штрих - кодирования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Консалтинг Груп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Консалтинг Груп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осква, ул Твардовского 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осква, пр-д Донелайтиса, д. 38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544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64"/>
        <w:gridCol w:w="3020"/>
        <w:gridCol w:w="2160"/>
        <w:gridCol w:w="126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Консалтинг Гру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г.Москва,ул Твардовского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8.06.2010г.в 14:5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Москва, пр Донелайтиса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ьк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8.06.2010г.в 14: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утова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М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8 июн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917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0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утова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М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1:00Z</dcterms:created>
  <dc:creator>R.Mametov</dc:creator>
  <dc:description/>
  <cp:keywords/>
  <dc:language>en-US</dc:language>
  <cp:lastModifiedBy>R.Mametov</cp:lastModifiedBy>
  <cp:lastPrinted>2010-06-21T15:20:00Z</cp:lastPrinted>
  <dcterms:modified xsi:type="dcterms:W3CDTF">2010-06-21T12:24:00Z</dcterms:modified>
  <cp:revision>3</cp:revision>
  <dc:subject/>
  <dc:title>Протокол вскрытия конвертов с заявками на участие </dc:title>
</cp:coreProperties>
</file>