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164 «Подшипниковая продукция для транспорта» ,№ 218 «Автокран»,№</w:t>
      </w:r>
      <w:r>
        <w:rPr/>
        <w:t xml:space="preserve"> </w:t>
      </w:r>
      <w:r>
        <w:rPr>
          <w:b/>
          <w:sz w:val="24"/>
          <w:szCs w:val="24"/>
        </w:rPr>
        <w:t>219 «Передвижная электрическая лаборатория»</w:t>
      </w:r>
      <w:r>
        <w:rPr/>
        <w:t xml:space="preserve"> </w:t>
      </w:r>
      <w:r>
        <w:rPr>
          <w:b/>
          <w:sz w:val="24"/>
          <w:szCs w:val="24"/>
        </w:rPr>
        <w:t>,№</w:t>
      </w:r>
      <w:r>
        <w:rPr/>
        <w:t xml:space="preserve"> </w:t>
      </w:r>
      <w:r>
        <w:rPr>
          <w:b/>
          <w:sz w:val="24"/>
          <w:szCs w:val="24"/>
        </w:rPr>
        <w:t>220 «Погрузочная техника»,№221 «Самоходная компрессорная станция СДА-10/101», №224 «Агрегат транспортировки погружных электроустановок»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25.1-ДЛ от 10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left="-900" w:firstLine="10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26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17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  <w:r>
              <w:rPr/>
              <w:t>;</w:t>
            </w:r>
          </w:p>
        </w:tc>
      </w:tr>
    </w:tbl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10 июня  2010 года в 15-00 произвела процедуру вскрытия конвертов с заявками на участие в открытом тендере.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26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600"/>
        <w:gridCol w:w="28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64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248" w:hanging="36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Подшипниковаяпродукция     для тран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C Industr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>.06.2010г.в 18:00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Тау-Та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1:36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 xml:space="preserve"> Belonex Bearings Trad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г.в 12:35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O «A&amp;B Group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10.06.2010г.в 09:25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 «НК-строй 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0: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Автокран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Алатау-АвтоСпецТехн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г.в 09: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«Погрузочная техник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Минбаев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г.в 11:3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24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07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C Industr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 ул. Молодежная 2А/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Тау-Тас Плюс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ау, Мангистауская обл.пос.Шетп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  <w:lang w:val="en-US"/>
              </w:rPr>
              <w:t>Belonex Bearings Tr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Темиртау,пер.Спортивный 5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A&amp;B Group ltd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ксай, ул.Дружба Народов 6/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НК-строй групп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. Актау, 11мкр, дом 16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латау-АвтоСпецТехн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. Алмата, р-н Жетысуйский ,ул Ратушного 64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инбаев и К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обе ,ул.101 стрелковой бригады 1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080"/>
        <w:gridCol w:w="2340"/>
        <w:gridCol w:w="180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A&amp;B Group ltd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сай, ул.Дружба Народов 6/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ина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.06.2010г.в 14:4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Мочалов Д.В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0 июн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84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7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А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Д.Д.                                     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46:00Z</dcterms:created>
  <dc:creator>R.Mametov</dc:creator>
  <dc:description/>
  <cp:keywords/>
  <dc:language>en-US</dc:language>
  <cp:lastModifiedBy>R.Mametov</cp:lastModifiedBy>
  <cp:lastPrinted>2010-06-11T11:50:00Z</cp:lastPrinted>
  <dcterms:modified xsi:type="dcterms:W3CDTF">2010-06-21T12:31:00Z</dcterms:modified>
  <cp:revision>3</cp:revision>
  <dc:subject/>
  <dc:title>Протокол вскрытия конвертов с заявками на участие </dc:title>
</cp:coreProperties>
</file>