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 по закупкам работ</w:t>
      </w:r>
    </w:p>
    <w:p>
      <w:pPr>
        <w:pStyle w:val="Normal"/>
        <w:autoSpaceDE w:val="false"/>
        <w:spacing w:lineRule="atLeast" w:line="240"/>
        <w:ind w:right="-180"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по лотам: № 1 «Работы по проектированию метрологического центра ПФ «Озенмунайгаз»; № 2 «Работы по внедрению резервированной системы автоматизации АСУТП на объектах УПНПО на базе контроллера Simatic S7-400H»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9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>
          <w:trHeight w:val="488" w:hRule="atLeast"/>
        </w:trPr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u w:val="single"/>
              </w:rPr>
              <w:t>Т/210.1-АСУТП от 04.06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 00 мин.             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360"/>
        <w:gridCol w:w="636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Карсакбаев </w:t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>Разак Умурза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информационным технологиям, председатель тендерной комиссии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firstLine="4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right="-180" w:hanging="0"/>
              <w:rPr>
                <w:color w:val="000000"/>
              </w:rPr>
            </w:pPr>
            <w:r>
              <w:rPr>
                <w:color w:val="000000"/>
              </w:rPr>
              <w:t>Сарсе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right="-180" w:hanging="0"/>
              <w:rPr>
                <w:color w:val="000000"/>
              </w:rPr>
            </w:pPr>
            <w:r>
              <w:rPr>
                <w:color w:val="000000"/>
              </w:rPr>
              <w:t>Газиз Айт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ind w:right="-18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автоматизированных систем управления технологическими процессами, заместитель председателя тендерной комиссии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1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right="-18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right="-18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right="-18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right="-180" w:hanging="0"/>
              <w:rPr>
                <w:color w:val="000000"/>
              </w:rPr>
            </w:pPr>
            <w:r>
              <w:rPr>
                <w:color w:val="000000"/>
              </w:rPr>
              <w:t xml:space="preserve">Сулейм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right="-180" w:hanging="0"/>
              <w:rPr>
                <w:color w:val="000000"/>
              </w:rPr>
            </w:pPr>
            <w:r>
              <w:rPr>
                <w:color w:val="000000"/>
              </w:rPr>
              <w:t>Нурлан Ма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right="-18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сводно-аналитического отдела департамента бюджетирования и экономического анализа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right="-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урман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right="-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химжан Сам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right="-18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департамента автоматизированных систем управления технологическими процессами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right="-180" w:hanging="0"/>
              <w:rPr>
                <w:color w:val="000000"/>
              </w:rPr>
            </w:pPr>
            <w:r>
              <w:rPr>
                <w:color w:val="000000"/>
              </w:rPr>
              <w:t xml:space="preserve">Тулепберг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right="-180" w:hanging="0"/>
              <w:rPr>
                <w:color w:val="000000"/>
              </w:rPr>
            </w:pPr>
            <w:r>
              <w:rPr>
                <w:color w:val="000000"/>
              </w:rPr>
              <w:t>Кайрат Алибе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right="-18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right="-180" w:hanging="0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right="-180" w:hanging="0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right="-18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 xml:space="preserve">Карабекова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>Айгерим Амирбек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ладший 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04.06.2010 года в 11 час. 0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701</w:t>
      </w:r>
      <w:r>
        <w:rPr/>
        <w:t>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3148"/>
        <w:gridCol w:w="2340"/>
        <w:gridCol w:w="2520"/>
        <w:gridCol w:w="1800"/>
      </w:tblGrid>
      <w:tr>
        <w:trPr>
          <w:trHeight w:val="121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редставления заявки на участие в тендере</w:t>
            </w:r>
          </w:p>
        </w:tc>
      </w:tr>
      <w:tr>
        <w:trPr>
          <w:trHeight w:val="473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bCs/>
              </w:rPr>
            </w:pPr>
            <w:r>
              <w:rPr>
                <w:color w:val="000000"/>
              </w:rPr>
              <w:t>«Работы по проектированию метрологического центра ПФ «Озен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Zeinet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</w:t>
            </w:r>
          </w:p>
          <w:p>
            <w:pPr>
              <w:pStyle w:val="Normal"/>
              <w:jc w:val="center"/>
              <w:rPr/>
            </w:pPr>
            <w:r>
              <w:rPr/>
              <w:t>пр. Райымбека, 348 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6.2010г. в 09:01</w:t>
            </w:r>
          </w:p>
        </w:tc>
      </w:tr>
      <w:tr>
        <w:trPr>
          <w:trHeight w:val="473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НТАС-Компани-KZ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 8-39А-1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6.2010г. в 09:08</w:t>
            </w:r>
          </w:p>
        </w:tc>
      </w:tr>
      <w:tr>
        <w:trPr>
          <w:trHeight w:val="24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нжиниринговая Компания «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ул.Желтоксан,7 оф.ВП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6.2010г. в 09:15</w:t>
            </w:r>
          </w:p>
        </w:tc>
      </w:tr>
      <w:tr>
        <w:trPr>
          <w:trHeight w:val="457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-180" w:hanging="20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боты по внедрению резервированной системы автоматизации АСУТП на объектах УПНПО на базе контроллера Simatic S7-400H»</w:t>
            </w:r>
          </w:p>
          <w:p>
            <w:pPr>
              <w:pStyle w:val="Normal"/>
              <w:ind w:hanging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ламан-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</w:t>
            </w:r>
          </w:p>
          <w:p>
            <w:pPr>
              <w:pStyle w:val="Normal"/>
              <w:jc w:val="center"/>
              <w:rPr/>
            </w:pPr>
            <w:r>
              <w:rPr/>
              <w:t>ул. Ш.Руставели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6.2010г. в 10:58</w:t>
            </w:r>
          </w:p>
        </w:tc>
      </w:tr>
      <w:tr>
        <w:trPr>
          <w:trHeight w:val="521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Zeinet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</w:t>
            </w:r>
          </w:p>
          <w:p>
            <w:pPr>
              <w:pStyle w:val="Normal"/>
              <w:jc w:val="center"/>
              <w:rPr/>
            </w:pPr>
            <w:r>
              <w:rPr/>
              <w:t>пр. Райымбека, 348 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6.2010г. в 09:01</w:t>
            </w:r>
          </w:p>
        </w:tc>
      </w:tr>
      <w:tr>
        <w:trPr>
          <w:trHeight w:val="521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НТАС-Компани-KZ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 8-39А-1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6.2010г. в 09:08</w:t>
            </w:r>
          </w:p>
        </w:tc>
      </w:tr>
      <w:tr>
        <w:trPr>
          <w:trHeight w:val="543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нжиниринговая Компания «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ул.Желтоксан,7 оф.ВП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6.2010г. в 09:15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10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551"/>
        <w:gridCol w:w="2880"/>
        <w:gridCol w:w="2125"/>
        <w:gridCol w:w="1775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ли их уполномоченного представител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4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нжиниринговая Компания «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Желтоксан,7 оф.ВП-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авлова М.В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6.10, 10:55</w:t>
            </w:r>
          </w:p>
        </w:tc>
      </w:tr>
      <w:tr>
        <w:trPr>
          <w:trHeight w:val="3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НТАС-Компани-KZ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г.Актау 8-39А-17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лиев С.Р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6.10, 10:57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360"/>
        <w:gridCol w:w="4380"/>
      </w:tblGrid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>Карсакбаев Р.У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autoSpaceDE w:val="false"/>
              <w:ind w:left="-40" w:firstLine="4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  <w:t>Сарсенов Г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1" w:leader="none"/>
              </w:tabs>
              <w:autoSpaceDE w:val="false"/>
              <w:ind w:left="-40" w:hanging="15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325" w:hRule="atLeast"/>
        </w:trPr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napToGrid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0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362" w:leader="none"/>
              </w:tabs>
              <w:autoSpaceDE w:val="false"/>
              <w:snapToGrid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362" w:leader="none"/>
              </w:tabs>
              <w:autoSpaceDE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  <w:t>Сулейменов Н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napToGrid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Курманбаев Р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Тулепбергенов К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Аккалиева А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4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>Карабекова А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jc w:val="center"/>
        <w:rPr/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600"/>
        <w:jc w:val="center"/>
        <w:rPr/>
      </w:pPr>
      <w:r>
        <w:rPr>
          <w:b/>
        </w:rPr>
        <w:t>по тендеру от 04 июня 2010 года в 11-00 мин. по рассмотрению представленных</w:t>
      </w:r>
    </w:p>
    <w:p>
      <w:pPr>
        <w:pStyle w:val="Normal"/>
        <w:autoSpaceDE w:val="false"/>
        <w:spacing w:lineRule="atLeast" w:line="240"/>
        <w:ind w:right="-180" w:firstLine="540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 xml:space="preserve">документов потенциальных поставщиков по лотам </w:t>
      </w:r>
      <w:r>
        <w:rPr>
          <w:b/>
          <w:color w:val="000000"/>
        </w:rPr>
        <w:t>по лотам: № 1 «Работы по проектированию метрологического центра ПФ «Озенмунайгаз»; № 2 «Работы по внедрению резервированной системы автоматизации АСУТП на объектах УПНПО на базе контроллера Simatic S7-400H»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9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360"/>
        <w:gridCol w:w="4380"/>
      </w:tblGrid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>Карсакбаев Р.У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autoSpaceDE w:val="false"/>
              <w:ind w:left="-40" w:firstLine="4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  <w:t>Сарсенов Г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1" w:leader="none"/>
              </w:tabs>
              <w:autoSpaceDE w:val="false"/>
              <w:ind w:left="-40" w:hanging="15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325" w:hRule="atLeast"/>
        </w:trPr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napToGrid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0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362" w:leader="none"/>
              </w:tabs>
              <w:autoSpaceDE w:val="false"/>
              <w:snapToGrid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362" w:leader="none"/>
              </w:tabs>
              <w:autoSpaceDE w:val="false"/>
              <w:spacing w:lineRule="atLeast" w:line="240"/>
              <w:ind w:hanging="15"/>
              <w:rPr>
                <w:color w:val="000000"/>
              </w:rPr>
            </w:pPr>
            <w:r>
              <w:rPr>
                <w:color w:val="000000"/>
              </w:rPr>
              <w:t>Сулейменов Н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napToGrid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Курманбаев Р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Тулепбергенов К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Аккалиева А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4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>Карабекова А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3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</w:t>
            </w:r>
          </w:p>
        </w:tc>
      </w:tr>
    </w:tbl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33:00Z</dcterms:created>
  <dc:creator>A.Karabekova</dc:creator>
  <dc:description/>
  <cp:keywords/>
  <dc:language>en-US</dc:language>
  <cp:lastModifiedBy>A.Karabekova</cp:lastModifiedBy>
  <cp:lastPrinted>2010-06-01T11:52:00Z</cp:lastPrinted>
  <dcterms:modified xsi:type="dcterms:W3CDTF">2010-06-15T09:52:00Z</dcterms:modified>
  <cp:revision>5</cp:revision>
  <dc:subject/>
  <dc:title> Акционерное общество «Разведка Добыча «КазМунайГаз»</dc:title>
</cp:coreProperties>
</file>