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/>
      </w:pPr>
      <w:r>
        <w:rPr>
          <w:sz w:val="24"/>
          <w:szCs w:val="24"/>
        </w:rPr>
        <w:t xml:space="preserve">Протокол об итогах </w:t>
      </w:r>
      <w:r>
        <w:rPr>
          <w:bCs/>
          <w:color w:val="000000"/>
          <w:sz w:val="24"/>
          <w:szCs w:val="24"/>
        </w:rPr>
        <w:t xml:space="preserve">повторного открытого тендера по закупкам работ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>Работы по очистке от замазученности и технической рекультивации территорий месторождений НГДУ «Жылыоймунайгаз» ПФ «Эмбамунайгаз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 №Т/ 207.2 -Д</w:t>
      </w:r>
      <w:bookmarkEnd w:id="0"/>
      <w:bookmarkEnd w:id="1"/>
      <w:r>
        <w:rPr>
          <w:color w:val="000000"/>
          <w:sz w:val="24"/>
          <w:szCs w:val="24"/>
        </w:rPr>
        <w:t>ОТиОС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15 июня 2010 года в 10 час 30 мин </w:t>
      </w:r>
    </w:p>
    <w:p>
      <w:pPr>
        <w:pStyle w:val="Normal"/>
        <w:ind w:firstLine="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180"/>
        <w:gridCol w:w="7380"/>
        <w:gridCol w:w="36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технике безопасности, охране здоровья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овела повторный открытый тендер по закупкам работ по лоту </w:t>
      </w:r>
      <w:r>
        <w:rPr>
          <w:color w:val="000000"/>
          <w:sz w:val="24"/>
          <w:szCs w:val="24"/>
        </w:rPr>
        <w:t>№1 «</w:t>
      </w:r>
      <w:r>
        <w:rPr>
          <w:sz w:val="24"/>
          <w:szCs w:val="24"/>
        </w:rPr>
        <w:t>Работы по очистке от замазученности и технической рекультивации территорий месторождений НГДУ «Жылыоймунайгаз» ПФ «Эмбамунайгаз»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Сумма, выделенная 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rPr>
                <w:iCs/>
                <w:szCs w:val="24"/>
              </w:rPr>
            </w:pPr>
            <w:r>
              <w:rPr>
                <w:szCs w:val="24"/>
              </w:rPr>
              <w:t>Работы по очистке от замазученности и технической рекультивации территорий месторождений НГДУ «Жылыоймунайгаз»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98 84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7"/>
        <w:gridCol w:w="2729"/>
        <w:gridCol w:w="2293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очистке от замазученности и технической рекультивации территорий месторождений НГДУ «Жылыоймунайгаз» ПФ «Эмбамунайгаз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ылыой Болашак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6"/>
            <w:r>
              <w:rPr>
                <w:sz w:val="24"/>
                <w:szCs w:val="24"/>
              </w:rPr>
              <w:t>г.Кульсары, мкр.3, д.57</w:t>
            </w:r>
            <w:bookmarkEnd w:id="2"/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тырау, с/о Геолог, р-н Телевышки, промбаза №4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4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Техникс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Атырау пр.Азаттык, 78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1-ом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07.1 -ДОТиОС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т 02.06.2010 года. </w:t>
      </w:r>
    </w:p>
    <w:p>
      <w:pPr>
        <w:pStyle w:val="2"/>
        <w:ind w:firstLine="540"/>
        <w:jc w:val="both"/>
        <w:rPr/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ом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>по лоту №1 «</w:t>
      </w:r>
      <w:r>
        <w:rPr>
          <w:b/>
          <w:sz w:val="24"/>
          <w:szCs w:val="24"/>
        </w:rPr>
        <w:t>Работы по очистке от замазученности и технической рекультивации территорий месторождений НГДУ «Жылыоймунайгаз» ПФ «Эмбамунайгаз»:</w:t>
      </w:r>
    </w:p>
    <w:p>
      <w:pPr>
        <w:pStyle w:val="TextBody"/>
        <w:ind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О «Эко-Техникс» - заявка не соответствует требованиям тендерной документации, а именно представленная нотариально заверенная лицензия не охватывает полного объема рабо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>по лоту №1 «</w:t>
      </w:r>
      <w:r>
        <w:rPr>
          <w:b/>
          <w:sz w:val="24"/>
          <w:szCs w:val="24"/>
        </w:rPr>
        <w:t>Работы по очистке от замазученности и технической рекультивации территорий месторождений НГДУ «Жылыоймунайгаз» ПФ «Эмбамунайгаз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ОО «Жылыой Болашак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ОО «Эмбамунайэкология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97"/>
        <w:gridCol w:w="3306"/>
        <w:gridCol w:w="2042"/>
        <w:gridCol w:w="179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ия оплаты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очистке от замазученности и технической рекультивации территорий месторождений НГДУ «Жылыоймунайгаз» ПФ «Эмбамунайгаз»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ылыой Болашак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87 9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8 839,7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-Техникс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78 956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97"/>
        <w:gridCol w:w="3263"/>
        <w:gridCol w:w="2032"/>
        <w:gridCol w:w="185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, без учета НД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енге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очистке от замазученности и технической рекультивации территорий месторождений НГДУ «Жылыоймунайгаз» ПФ «Эмбамунайгаз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ылыой Болашак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87 90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49 473,0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мбамунайэкология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8 839,7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 239 094,98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) по лоту №1 «Работы по очистке от замазученности и технической рекультивации территорий месторождений НГДУ «Жылыоймунайгаз» ПФ «Эмбамунайгаз» </w:t>
      </w:r>
      <w:r>
        <w:rPr>
          <w:sz w:val="24"/>
          <w:szCs w:val="24"/>
        </w:rPr>
        <w:t xml:space="preserve">признать победителем  ТОО «Эмбамунайэкология» (г.Атырау, с/о Геолог, р-н Телевышки, промбаза №46), с ценовым предложением </w:t>
      </w:r>
      <w:r>
        <w:rPr>
          <w:color w:val="000000"/>
          <w:sz w:val="24"/>
          <w:szCs w:val="24"/>
        </w:rPr>
        <w:t xml:space="preserve">7 998 839,72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О «РД «КазМунайГаз» заключить договора о закупках в сроки, предусмотренные пунктом 112 Правил закупок, с победителями тендера по лотам и на суммы, указанные в предыдущем пункте настоящего протокол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 лоту №1 «Работы по очистке от замазученности и технической рекультивации территорий месторождений НГДУ «Жылыоймунайгаз» ПФ «Эмбамунайгаз» </w:t>
      </w:r>
      <w:r>
        <w:rPr>
          <w:iCs/>
          <w:sz w:val="24"/>
          <w:szCs w:val="24"/>
        </w:rPr>
        <w:t xml:space="preserve"> признать занявшим по итогам</w:t>
      </w:r>
      <w:r>
        <w:rPr>
          <w:sz w:val="24"/>
          <w:szCs w:val="24"/>
        </w:rPr>
        <w:t xml:space="preserve"> сопоставления и оценки второе место ТОО «Жылыой Болашак»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г.Кульсары, мкр.3, д.57</w:t>
      </w:r>
      <w:r>
        <w:rPr>
          <w:color w:val="000000"/>
          <w:sz w:val="24"/>
          <w:szCs w:val="24"/>
        </w:rPr>
        <w:t xml:space="preserve">) </w:t>
      </w:r>
      <w:r>
        <w:rPr>
          <w:sz w:val="24"/>
          <w:szCs w:val="24"/>
        </w:rPr>
        <w:t>с ценовым предложением 7 987 900</w:t>
      </w:r>
      <w:r>
        <w:rPr>
          <w:color w:val="000000"/>
          <w:sz w:val="24"/>
          <w:szCs w:val="24"/>
        </w:rPr>
        <w:t xml:space="preserve">,00 </w:t>
      </w:r>
      <w:r>
        <w:rPr>
          <w:sz w:val="24"/>
          <w:szCs w:val="24"/>
        </w:rPr>
        <w:t>тенге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mge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kz</w:t>
      </w:r>
      <w:r>
        <w:rPr>
          <w:color w:val="000000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седатель тендерной комиссии:</w:t>
            </w:r>
          </w:p>
          <w:tbl>
            <w:tblPr>
              <w:tblW w:w="900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160"/>
              <w:gridCol w:w="180"/>
              <w:gridCol w:w="6660"/>
            </w:tblGrid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Баймуханбетов С.Г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Заместитель председателя тендерной комисс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Адиев Р.К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Члены тендерной комиссии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Турткарин А.Б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лейменов Н.М.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салиева Ж.А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ind w:left="15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енова А.К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ембаев С.А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Секретарь тендерной комиссии: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0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072" w:leader="none"/>
                    </w:tabs>
                    <w:autoSpaceDE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ыкпаева А.Н.</w:t>
                  </w:r>
                </w:p>
              </w:tc>
            </w:tr>
            <w:tr>
              <w:trPr/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_________________________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91" w:right="851" w:gutter="0" w:header="0" w:top="539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153"/>
        <w:gridCol w:w="499"/>
        <w:gridCol w:w="1387"/>
        <w:gridCol w:w="1439"/>
        <w:gridCol w:w="1540"/>
        <w:gridCol w:w="1595"/>
        <w:gridCol w:w="1371"/>
        <w:gridCol w:w="1814"/>
        <w:gridCol w:w="1372"/>
        <w:gridCol w:w="1371"/>
        <w:gridCol w:w="1199"/>
      </w:tblGrid>
      <w:tr>
        <w:trPr>
          <w:trHeight w:val="443" w:hRule="atLeast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Жылыой Болашак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%</w:t>
            </w:r>
          </w:p>
        </w:tc>
      </w:tr>
      <w:tr>
        <w:trPr>
          <w:trHeight w:val="304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Эмбамунайэкология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08T14:46:00Z</cp:lastPrinted>
  <dcterms:modified xsi:type="dcterms:W3CDTF">2010-06-08T11:29:00Z</dcterms:modified>
  <cp:revision>124</cp:revision>
  <dc:subject/>
  <dc:title>Протокол вскрытия конвертов с заявками на участие </dc:title>
</cp:coreProperties>
</file>