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услуг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Обработка и интерпретация сейсмических данных 3Д-МОГТ на блоке Р-9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№Т/239.1 -ДГиГ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22 июня 2010 года в 10 час 3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200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еолог;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рзов Т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инженер сектора геофизики департамента геологии и геофизики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сектора департамента бюджетирования и экономического анализа.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22 июня 2010 года в 10 часов 30 минут произвела процедуру вскрытия конвертов с заявками на участие в открытом тендере </w:t>
      </w:r>
      <w:r>
        <w:rPr>
          <w:bCs/>
          <w:color w:val="000000"/>
          <w:sz w:val="24"/>
          <w:szCs w:val="24"/>
        </w:rPr>
        <w:t xml:space="preserve">по закупкам </w:t>
      </w:r>
      <w:r>
        <w:rPr>
          <w:bCs/>
          <w:color w:val="000000"/>
          <w:sz w:val="24"/>
          <w:szCs w:val="24"/>
          <w:lang w:val="kk-KZ"/>
        </w:rPr>
        <w:t>услуг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Обработка и интерпретация сейсмических данных 3Д-МОГТ на блоке Р-9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9"/>
        <w:gridCol w:w="3060"/>
        <w:gridCol w:w="2340"/>
        <w:gridCol w:w="17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 интерпретация сейсмических данных 3Д-МОГТ на блоке Р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GDService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Джумалиева, 1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1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etroleum Geo Service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Кунаева 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0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27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Веритас Каспи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 Достык 32, эт. 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dmaco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 , ул.Ауэзова, 8, оф 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йл-Геоконсалтин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ул.Гоголя 86,офис2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7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5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dmaco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имов Б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5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eo Energi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бенов Р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7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Веритас Каспи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енов М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9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рзов Т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6-23T05:41:00Z</dcterms:modified>
  <cp:revision>38</cp:revision>
  <dc:subject/>
  <dc:title>Протокол вскрытия конвертов с заявками на участие </dc:title>
</cp:coreProperties>
</file>