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117  «Головные уборы», №118  «Установка массоизмерительная», №214  «Автоэкскаватор планировщик УДС-114», №215 «Гусеничный трактор 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Т/216.2-ДЛ от 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ладший юрист департамента  правового обеспе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 «НДП  «Нур Отан» (по-согласованию); 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08 июня 2010 года в 15-00 г.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ловные уборы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77 669, 6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тановка массоизмерительная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75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экскаватор планировщик УДС-114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10 982, 1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сеничный трактор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7 142, 86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025"/>
        <w:gridCol w:w="3420"/>
        <w:gridCol w:w="2520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Головные убор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САГ Ойл К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 в 10:18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1:36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0:2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1:3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вязьСтройСнабСервис-  2008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2:17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 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2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лан 77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2:52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52" w:hanging="36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Установка массоизмерительна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.06.2010г.в 12:16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 Профснаб 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8.06.2010г.в 12:1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36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Автоэкскаватор планировщик УДС-114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лматыСнаб-Т 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в 10:19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лматыПромТехМонтаж Автомат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г.в 10:5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Гусеничный трактор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 xml:space="preserve">Корпорация </w:t>
            </w:r>
            <w:r>
              <w:rPr>
                <w:sz w:val="24"/>
                <w:szCs w:val="24"/>
                <w:lang w:val="en-US"/>
              </w:rPr>
              <w:t>SAMA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09:24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2:32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  <w:lang w:val="en-US"/>
              </w:rPr>
              <w:t>Ma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2:3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0"/>
        <w:gridCol w:w="5171"/>
      </w:tblGrid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Саг Ойл Ком "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тырау, ул. Худина 3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ау, Мангистауская обл.пос.Шетпе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К-строй групп 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ау, 11мкр-16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тырау, пр.Хакимова 1-8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вязьСтройСнабСервис-2008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стана, пр. Сары Арка 3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 Проект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стана, пр.Жумабаева25/5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лан 777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матинская обл.,с.Совет,ул.Бокина 47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 Пожарского 50А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зияПрофснаб Маркет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Тостого 30а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Снаб-Т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Джандосова 34А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АлматыПромТехМонтаж Автомат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Орбита-2,д.28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 xml:space="preserve">Корпорация </w:t>
            </w:r>
            <w:r>
              <w:rPr>
                <w:sz w:val="24"/>
                <w:szCs w:val="24"/>
                <w:lang w:val="en-US"/>
              </w:rPr>
              <w:t>SAMAY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Санаторная 34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Ресрублики 13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5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 Т/216.1-ДЛ от 08.06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17 «Головные уборы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ОО «</w:t>
      </w:r>
      <w:r>
        <w:rPr>
          <w:sz w:val="22"/>
          <w:szCs w:val="22"/>
        </w:rPr>
        <w:t>СагОйлКом</w:t>
      </w:r>
      <w:r>
        <w:rPr>
          <w:sz w:val="24"/>
          <w:szCs w:val="24"/>
        </w:rPr>
        <w:t>» -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НК-строй групп» - образцы товаров не представлены, отсутствует нотариально заверенный документ о назначении(избрании) первого руководителя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ТОО «СнабИнтерГрупп» - образцы товаров не представлены, место поставки не соответствует тендерной документации;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ТОО «СвязьСтройСнабСервис-2008» - техническая спецификация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ТОО «АСТ Проект» - техническая спецификация не соответствует требованиям тендерной документации.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18 «Установка массоизмерительная»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</w:t>
      </w:r>
      <w:r>
        <w:rPr>
          <w:b w:val="false"/>
          <w:sz w:val="24"/>
          <w:szCs w:val="24"/>
        </w:rPr>
        <w:t>ТОО «Азия Снаб Маркет»- не полный охват лота;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-ТОО «Азия Профснаб Маркет»- не полный охват ло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8.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17: «Головные уборы»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Тау-Тас Плюс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Арлан 777»;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:214 «Автоэкскаватор планировщик УДС-114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 w:val="false"/>
          <w:sz w:val="24"/>
          <w:szCs w:val="24"/>
        </w:rPr>
        <w:t>ТОО «АлматыСнаб-Т»</w:t>
      </w:r>
      <w:r>
        <w:rPr>
          <w:b w:val="false"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АлматыПромТехМонтаж Автоматика»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215  «Гусеничный трактор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ТОО "Корпорация </w:t>
      </w:r>
      <w:r>
        <w:rPr>
          <w:sz w:val="24"/>
          <w:szCs w:val="24"/>
          <w:lang w:val="en-US"/>
        </w:rPr>
        <w:t>SAMAY</w:t>
      </w:r>
      <w:r>
        <w:rPr>
          <w:sz w:val="24"/>
          <w:szCs w:val="24"/>
        </w:rPr>
        <w:t>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AZTRANS</w:t>
      </w:r>
      <w:r>
        <w:rPr>
          <w:sz w:val="24"/>
          <w:szCs w:val="24"/>
        </w:rPr>
        <w:t>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Mac Company</w:t>
      </w:r>
      <w:r>
        <w:rPr>
          <w:sz w:val="24"/>
          <w:szCs w:val="24"/>
        </w:rPr>
        <w:t>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06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58"/>
        <w:gridCol w:w="3781"/>
        <w:gridCol w:w="1778"/>
        <w:gridCol w:w="1540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ловные уборы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САГ Ойл Ком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08 21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10 56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49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набИнтерГрупп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9 2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вязьСтройСнабСервис-2008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59 523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О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 Проект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92 3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лан 777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80 209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становка массоизмерительная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55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 «Азия Профснаб Маркет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749 94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Автоэкскаватор планировщик УДС-114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лматыСнаб-Т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124 767,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лматыПромТехМонтаж Автоматик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48 214,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усеничный трактор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"Корпорация </w:t>
            </w:r>
            <w:r>
              <w:rPr>
                <w:sz w:val="22"/>
                <w:szCs w:val="22"/>
                <w:lang w:val="en-US"/>
              </w:rPr>
              <w:t>SAMAY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5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8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a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57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и №1 к настоящему Протоколу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2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67"/>
        <w:gridCol w:w="2520"/>
        <w:gridCol w:w="1590"/>
        <w:gridCol w:w="1377"/>
        <w:gridCol w:w="1960"/>
      </w:tblGrid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ловные убо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ау-Тас Плю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10 56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641 243,20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лан 777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880 209,4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36 980,11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втоэкскаватор планировщик УДС-11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матыСнаб-Т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124 767,8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 501 024,83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ПромТех Монтаж Автоматика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848 214,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142 767,86</w:t>
            </w:r>
          </w:p>
        </w:tc>
      </w:tr>
      <w:tr>
        <w:trPr>
          <w:trHeight w:val="5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9" w:hanging="419"/>
              <w:rPr/>
            </w:pPr>
            <w:r>
              <w:rPr/>
              <w:t xml:space="preserve"> </w:t>
            </w:r>
            <w:r>
              <w:rPr/>
              <w:t>«Гусеничный     тракт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О "Корпорация </w:t>
            </w:r>
            <w:r>
              <w:rPr>
                <w:lang w:val="en-US"/>
              </w:rPr>
              <w:t>SAMAY</w:t>
            </w:r>
            <w:r>
              <w:rPr/>
              <w:t>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 650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7 650 000</w:t>
            </w:r>
            <w:r>
              <w:rPr/>
              <w:t>,00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О « </w:t>
            </w:r>
            <w:r>
              <w:rPr>
                <w:lang w:val="en-US"/>
              </w:rPr>
              <w:t>AZTRANS</w:t>
            </w:r>
            <w:r>
              <w:rPr/>
              <w:t>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 882 000</w:t>
            </w:r>
            <w:r>
              <w:rPr/>
              <w:t>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451 440,00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Mac Company</w:t>
            </w:r>
            <w:r>
              <w:rPr/>
              <w:t>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57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097 29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открытый тендер по лоту №118 </w:t>
      </w:r>
      <w:r>
        <w:rPr>
          <w:sz w:val="24"/>
          <w:szCs w:val="24"/>
        </w:rPr>
        <w:t xml:space="preserve">«Установка массоизмерительная» </w:t>
      </w:r>
      <w:r>
        <w:rPr>
          <w:bCs/>
          <w:sz w:val="24"/>
          <w:szCs w:val="24"/>
        </w:rPr>
        <w:t>признать несостоявшим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117 «Головные уборы» признать победителем ТОО «Арлан 777» (</w:t>
      </w:r>
      <w:r>
        <w:rPr>
          <w:bCs/>
          <w:sz w:val="22"/>
          <w:szCs w:val="22"/>
        </w:rPr>
        <w:t>Алматинская обл.,с.Совет,ул.Бокина 47</w:t>
      </w:r>
      <w:r>
        <w:rPr>
          <w:sz w:val="24"/>
          <w:szCs w:val="24"/>
        </w:rPr>
        <w:t>) с суммой предложения 23 880 209,43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14 «Автоэкскаватор планировщик УДС-114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АлматыСнаб-Т» (г. Алматы, ул.Джандосова 34А ) с суммой предложения 54 124 767,86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 №215 «Гусеничный трактор» признать победителем  ТОО «</w:t>
      </w:r>
      <w:r>
        <w:rPr>
          <w:sz w:val="24"/>
          <w:szCs w:val="24"/>
          <w:lang w:val="en-US"/>
        </w:rPr>
        <w:t>AZTRANS</w:t>
      </w:r>
      <w:r>
        <w:rPr>
          <w:sz w:val="24"/>
          <w:szCs w:val="24"/>
        </w:rPr>
        <w:t>» (г. Алматы, ул. Фурманова,245  )  с суммой предложения 1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8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00?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 xml:space="preserve"> тенге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(1 пункта 11)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117 «Головные уборы» признать занявшим по итогам сопоставления и оценки второе место ТОО «Тау-Тас Плюс» (</w:t>
      </w:r>
      <w:r>
        <w:rPr>
          <w:bCs/>
          <w:sz w:val="22"/>
          <w:szCs w:val="22"/>
        </w:rPr>
        <w:t>г.Актау, Мангистауская обл.пос.Шетпе</w:t>
      </w:r>
      <w:r>
        <w:rPr>
          <w:sz w:val="24"/>
          <w:szCs w:val="24"/>
        </w:rPr>
        <w:t>) определенного на основе цены, следующей после наименьшей условной цены), с ценовым предложением 22 310 560,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14 «Автоэкскаватор планировщик УДС-114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занявшим по итогам сопоставления и оценки второе место ТОО "АлматыПромТехМонтаж Автоматика" (г. Алматы, мкр. Орбита-2,д.28) определенного на основе цены, следующей после наименьшей условной цены), с ценовым предложением 56 848 214,29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у №215  «Гусеничный трактор» признать занявшим по итогам сопоставления и оценки второе место ТОО "Корпорация </w:t>
      </w:r>
      <w:r>
        <w:rPr>
          <w:sz w:val="24"/>
          <w:szCs w:val="24"/>
          <w:lang w:val="en-US"/>
        </w:rPr>
        <w:t>SAMAY</w:t>
      </w:r>
      <w:r>
        <w:rPr>
          <w:sz w:val="24"/>
          <w:szCs w:val="24"/>
        </w:rPr>
        <w:t>" (г.Алматы, Санаторная 34) определенного на основе цены, следующей после наименьшей условной цены), с ценовым предложением 17 650 000,00 без учета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очалов Д.В.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 протоколу итогов тендера проведенного 08.06.2010 в 15-00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1079" w:footer="0" w:bottom="1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рлан 777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ау-Тас Плю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Снаб-Т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лматыПромТехМонтаж Автоматика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О «Карпорация </w:t>
            </w:r>
            <w:r>
              <w:rPr>
                <w:lang w:val="en-US"/>
              </w:rPr>
              <w:t>SAMAY</w:t>
            </w:r>
            <w:r>
              <w:rPr/>
              <w:t>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AZTRANS</w:t>
            </w:r>
            <w:r>
              <w:rPr/>
              <w:t>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О " </w:t>
            </w:r>
            <w:r>
              <w:rPr>
                <w:lang w:val="en-US"/>
              </w:rPr>
              <w:t>Mac Company</w:t>
            </w:r>
            <w:r>
              <w:rPr/>
              <w:t>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31:00Z</dcterms:created>
  <dc:creator>R.Mametov</dc:creator>
  <dc:description/>
  <cp:keywords/>
  <dc:language>en-US</dc:language>
  <cp:lastModifiedBy>B.Nurtazin</cp:lastModifiedBy>
  <cp:lastPrinted>2010-06-17T16:30:00Z</cp:lastPrinted>
  <dcterms:modified xsi:type="dcterms:W3CDTF">2010-06-23T09:44:00Z</dcterms:modified>
  <cp:revision>3</cp:revision>
  <dc:subject/>
  <dc:title>Протокол об итогах открытого тендера </dc:title>
</cp:coreProperties>
</file>