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у: № 1 "Усиление фундамента насосных агрегатов"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</w:t>
            </w:r>
            <w:r>
              <w:rPr/>
              <w:t>243.1ДОиК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от 24.06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ПФ «Озенмунайгаз», председатель тендерной комиссии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иманов Мейрамбек Аш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капитального строительств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, заместителя председатель тендерной комиссии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маниязов Серик Меде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капитального строительства  отдела капитального строительств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рдонгаров Науризбай Унай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капитального строительства  отдела капитального строительства ПФ «Озенмунайгаз», член комиссии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4.06.2010 года в 10 час. 3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Усиление фундамента насосных агрегатов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Бисенти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10. 11-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EnergyCity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28-14-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6.2010. 08-41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>
          <w:bCs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отенциальные поставщики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Бисентин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ман Б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6.2010. 10-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EnergyCity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бисинов 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6.2010. 10-15 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иманов Мейрамбек Ашир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10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4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маниязов Серик Медел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рдонгаров Науризбай Унайба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92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натыров О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03-26T08:55:00Z</cp:lastPrinted>
  <dcterms:modified xsi:type="dcterms:W3CDTF">2010-06-24T10:23:00Z</dcterms:modified>
  <cp:revision>22</cp:revision>
  <dc:subject/>
  <dc:title> Протокол вскрытия конвертов с заявками на участие в конкурсе</dc:title>
</cp:coreProperties>
</file>