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164 «Подшипниковая продукция для транспорта», №218  «Автокран»,№219 «Передвижная электрическая лаборатория»,№220  «Погрузочная техника»,№221 «Самоходная</w:t>
      </w:r>
      <w:r>
        <w:rPr/>
        <w:t xml:space="preserve"> </w:t>
      </w:r>
      <w:r>
        <w:rPr>
          <w:b/>
          <w:sz w:val="24"/>
          <w:szCs w:val="24"/>
        </w:rPr>
        <w:t xml:space="preserve">компрессорная станция СДА-10/101»,№224 «Агрегат транспортировки погружных электроустановок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25.2-ДЛ от 23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ладший юрист департамента  правового обеспе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  <w:t>10 июня 2010 года в 15-00 г.Астана провела открытый тендер по закупкам товаров по вышеуказанным ло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шипниковая продукция для транспорт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81 597, 32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кран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35 714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движная электрическая лаборатория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3 571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грузочная техник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89 196, 4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Самоходная компрессорная станция СДА-10/101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285 714, 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егат транспортировки погружных электроустановок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0 982, 14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зменения и дополнения в тендерную документацию не вносились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5"/>
        <w:gridCol w:w="3420"/>
        <w:gridCol w:w="2340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164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Подшипниковая продукция для транспорт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BC Industr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 в 18:0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ау-Тас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10г.в 11:36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elonex Bearings Tr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г.в 12:3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A&amp;B Group Itd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6.2010г.в 09:25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г.в 10:2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right="-52" w:hanging="90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Автокран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атау-АвтоСпец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0г.в 09:4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4" w:hanging="904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Погрузочная техн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нбаев и 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0г.в 11:3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040"/>
        <w:gridCol w:w="5171"/>
      </w:tblGrid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BC Industr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ул. Молодежная 2А/1 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у-Тас Плюс"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ау, Мангистауская обл.пос.Шетпе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elonex Bearings Tradin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Темиртау 101400, пер. Спортивный, 5 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A&amp;B Group Itd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ксай ул Дружба Народов 6/5 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К-строй групп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ктау, 11мкр., 16 дом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атау-АвтоСпецТехника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Жетысуйский район ул.ратушного 64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нбаев и К»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Актобе, ул.101 стрелковой бригады 13/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4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16.1-ДЛ от 10.06.2010г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64 «Подшипниковая продукция для транспорта»:</w:t>
      </w:r>
    </w:p>
    <w:p>
      <w:pPr>
        <w:pStyle w:val="Normal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ТОО «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dustry</w:t>
      </w:r>
      <w:r>
        <w:rPr>
          <w:sz w:val="24"/>
          <w:szCs w:val="24"/>
        </w:rPr>
        <w:t>» - предлагаемый товар не соответствует требованиям тендерной документации, а именно предлагается товар производства КНР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ТОО«</w:t>
      </w:r>
      <w:r>
        <w:rPr>
          <w:sz w:val="24"/>
          <w:szCs w:val="24"/>
          <w:lang w:val="en-US"/>
        </w:rPr>
        <w:t>Belon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aring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ding</w:t>
      </w:r>
      <w:r>
        <w:rPr>
          <w:sz w:val="24"/>
          <w:szCs w:val="24"/>
        </w:rPr>
        <w:t xml:space="preserve">» - заявка на участие в тендере не соответствует требованиям тендерной документации, а именно не указана дата заполнения заявки, в таблице цен не указан пункт поставки товара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ТОО«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d</w:t>
      </w:r>
      <w:r>
        <w:rPr>
          <w:sz w:val="24"/>
          <w:szCs w:val="24"/>
        </w:rPr>
        <w:t>» - заявка на участие в тендере не соответствует требованиям тендерной документации, представлена нотариально не заверенная копия свидетельства о государственной регистрации, документ о назначении (избрании) первого руководителя нотариально не заверен.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 лоту №220 «Погрузочная техника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ТОО«Минбаев и К» - таблица цен не соответствует требованиям тендерной документации, а именно отсутствует пункт поставки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64: «Подшипниковая продукция для траспорта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Тау-Тас Плюс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НК-строй групп»;</w:t>
      </w:r>
    </w:p>
    <w:p>
      <w:pPr>
        <w:pStyle w:val="Normal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18 «Автокран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ТОО«Алатау-АвтоСпецТехн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03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52"/>
        <w:gridCol w:w="3387"/>
        <w:gridCol w:w="1730"/>
        <w:gridCol w:w="1499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4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одшипниковая продукция для транспорта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BC Industry</w:t>
            </w:r>
            <w:r>
              <w:rPr/>
              <w:t>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64 718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Тау-Тас Плюс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39 21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«</w:t>
            </w:r>
            <w:r>
              <w:rPr>
                <w:lang w:val="en-US"/>
              </w:rPr>
              <w:t>Belonex</w:t>
            </w:r>
            <w:r>
              <w:rPr/>
              <w:t xml:space="preserve"> </w:t>
            </w:r>
            <w:r>
              <w:rPr>
                <w:lang w:val="en-US"/>
              </w:rPr>
              <w:t>BearingsTrading</w:t>
            </w:r>
            <w:r>
              <w:rPr/>
              <w:t>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65 58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A&amp;B Group Itd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53 70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К-строй групп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3 2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втокран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"Алатау-АвтоСпецТехника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35 714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грузочная техника»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Минбаев и 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39 19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67"/>
        <w:gridCol w:w="2520"/>
        <w:gridCol w:w="1590"/>
        <w:gridCol w:w="1377"/>
        <w:gridCol w:w="1960"/>
      </w:tblGrid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одшипниковая продукция для трансп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Тау-Тас Плюс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39 21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39 033,70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К-строй групп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3 2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85 404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втокр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/>
              <w:t>ТОО "Алатау-АвтоСпецТехника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35 714,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330 357, 42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ам №218 «Автокран»,№219 «Передвижная электрическая лаборатория»,№220 «Погрузочная техника»,№221 «Самоходная компрессорная станция СДА- 10/101», №224 «Агрегат транспортировки погружных электроустановок»- признать несостоявшимс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 лоту №164 «Подшипниковая продукция для транспорта» признать победителем ТОО «Тау-Тас Плюс» (</w:t>
      </w:r>
      <w:r>
        <w:rPr>
          <w:bCs/>
          <w:sz w:val="22"/>
          <w:szCs w:val="22"/>
        </w:rPr>
        <w:t>г.Актау, Мангистауская обл.пос.Шетпе</w:t>
      </w:r>
      <w:r>
        <w:rPr>
          <w:sz w:val="24"/>
          <w:szCs w:val="24"/>
        </w:rPr>
        <w:t>) с суммой предложения 13 339 210,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ями тендера по лотам и на суммы, указанные в подпункте(1 пункта 11)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по лоту по лоту №164 «Подшипниковая продукция для транспорта» признать занявшим по итогам сопоставления и оценки второе место ТОО «НК-строй групп» (г.Актау, 11мкр., 16 дом) определенного на основе цены, следующей после наименьшей условной цены), с ценовым предложением 13 593 200,00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Мочалов Д.В.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1079" w:footer="0" w:bottom="1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Тау-Тас Плю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НК-строй групп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латау-АвтоСпецТехника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35:00Z</dcterms:created>
  <dc:creator>R.Mametov</dc:creator>
  <dc:description/>
  <cp:keywords/>
  <dc:language>en-US</dc:language>
  <cp:lastModifiedBy>R.Mametov</cp:lastModifiedBy>
  <cp:lastPrinted>2010-06-18T12:29:00Z</cp:lastPrinted>
  <dcterms:modified xsi:type="dcterms:W3CDTF">2010-06-24T09:37:00Z</dcterms:modified>
  <cp:revision>8</cp:revision>
  <dc:subject/>
  <dc:title>Протокол об итогах открытого тендера </dc:title>
</cp:coreProperties>
</file>