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в открытом тендере по закупкам услуг</w:t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975"/>
      </w:tblGrid>
      <w:tr>
        <w:trPr/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Т/240.1-ДУРП от 22.06.2010 года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час. 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0"/>
        <w:gridCol w:w="368"/>
        <w:gridCol w:w="6832"/>
      </w:tblGrid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ту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с Кикбае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персоналу и социальной политике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>Заместитель председателя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манжо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ен Алтае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 по управлению и развитию персонала, заместитель председателя тендерной комиссии;</w:t>
            </w:r>
          </w:p>
        </w:tc>
      </w:tr>
      <w:tr>
        <w:trPr/>
        <w:tc>
          <w:tcPr>
            <w:tcW w:w="990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куш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тар Бабие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по управлению и развитию персонала;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 Сергее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ттаро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фура Ержановна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нженер сектора трудовых отношений департамента по управлению и развитию персонала;</w:t>
            </w:r>
          </w:p>
        </w:tc>
      </w:tr>
      <w:tr>
        <w:trPr>
          <w:trHeight w:val="313" w:hRule="atLeast"/>
        </w:trPr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 </w:t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сенаев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с Булат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06.2010 года в 11 час. 00 мин. произвела процедуру вскрытия конвертов с заявками на участие в открытом тендере по закупкам услуг по лоту </w:t>
      </w:r>
      <w:r>
        <w:rPr>
          <w:b/>
          <w:color w:val="000000"/>
          <w:sz w:val="24"/>
          <w:szCs w:val="24"/>
        </w:rPr>
        <w:t>№ 1 «Рекрутинговые услуги».</w:t>
      </w:r>
    </w:p>
    <w:p>
      <w:pPr>
        <w:pStyle w:val="Normal"/>
        <w:ind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jc w:val="left"/>
        <w:rPr/>
      </w:pPr>
      <w:r>
        <w:rPr>
          <w:color w:val="000000"/>
          <w:sz w:val="24"/>
          <w:szCs w:val="24"/>
        </w:rPr>
        <w:t xml:space="preserve"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</w:t>
      </w:r>
      <w:r>
        <w:rPr/>
        <w:t>тендер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80"/>
        <w:gridCol w:w="2317"/>
        <w:gridCol w:w="2003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заявки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крутинговые услуги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лиал «Фиркрофт Инжиниринг Сервисиз Лимитед» в Республике Казахстан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 ул.Бейбитшилик, 8 офис 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6.2010г.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8:01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 к настоящему протоколу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 предо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, отсутствуют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редставители потенциальных поставщиков не присутствовали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209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Председател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ндерной комиссии: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туов Т.К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жолов Е.А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ушов М.Б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ттарова Г.Е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Секретарь тендерной комиссии:</w:t>
            </w:r>
          </w:p>
        </w:tc>
      </w:tr>
      <w:tr>
        <w:trPr>
          <w:trHeight w:val="583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сенаев А.Б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38:00Z</dcterms:created>
  <dc:creator>T.Akhmet</dc:creator>
  <dc:description/>
  <cp:keywords/>
  <dc:language>en-US</dc:language>
  <cp:lastModifiedBy>a.sarsenayev</cp:lastModifiedBy>
  <cp:lastPrinted>2010-06-25T14:33:00Z</cp:lastPrinted>
  <dcterms:modified xsi:type="dcterms:W3CDTF">2010-06-25T08:35:00Z</dcterms:modified>
  <cp:revision>18</cp:revision>
  <dc:subject/>
  <dc:title>Протокол вскрытия конвертов с заявками на участие </dc:title>
</cp:coreProperties>
</file>