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закупкам услуг </w:t>
      </w:r>
      <w:r>
        <w:rPr>
          <w:b/>
          <w:color w:val="000000"/>
        </w:rPr>
        <w:t>по лоту №2 «Обследование технического состояния участка дороги Атырау-Актобе (172кв.) - месторождения Кенбай (район перехода через железную дорогу Астахань-Актобе)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49.1-ДОиКС от 25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сте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такоз Адилх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изамгалие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Жалга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Обследование технического состояния участка дороги Атырау-Актобе (172кв.) - месторождения Кенбай (район перехода через железную дорогу Астахань-Актобе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м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, офис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6.2010г. </w:t>
            </w:r>
          </w:p>
          <w:p>
            <w:pPr>
              <w:pStyle w:val="Normal"/>
              <w:jc w:val="center"/>
              <w:rPr/>
            </w:pPr>
            <w:r>
              <w:rPr/>
              <w:t>в 09:4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текова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изамгалиева Г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6-25T09:56:00Z</dcterms:modified>
  <cp:revision>603</cp:revision>
  <dc:subject/>
  <dc:title> Протокол вскрытия конвертов с заявками на участие в конкурсе</dc:title>
</cp:coreProperties>
</file>