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bCs/>
        </w:rPr>
      </w:pPr>
      <w:r>
        <w:rPr>
          <w:b/>
          <w:bCs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</w:rPr>
        <w:t xml:space="preserve">услуг по лотам </w:t>
      </w:r>
      <w:r>
        <w:rPr>
          <w:b/>
          <w:color w:val="000000"/>
        </w:rPr>
        <w:t>№ 1 «Пересчет запасов нефти месторождения Каратон», № 2 «Составление проектов горных отводов по месторождениям Уаз и Кондыбай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811"/>
      </w:tblGrid>
      <w:tr>
        <w:trPr/>
        <w:tc>
          <w:tcPr>
            <w:tcW w:w="4633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221.1-ДГиГ от 09.06.2010 года</w:t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5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30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Ескожа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зар Аташ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главный геолог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Саурам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ухит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иректор департамента геологии и геофизики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Битеуо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офия Азерб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геологии и геофиз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803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Нурт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анияр Муратбе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международных контрактов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рсунов </w:t>
            </w:r>
          </w:p>
          <w:p>
            <w:pPr>
              <w:pStyle w:val="Normal"/>
              <w:tabs>
                <w:tab w:val="clear" w:pos="708"/>
                <w:tab w:val="left" w:pos="3803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енис Серг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урз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улеген Мухтас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инженер сектора геофизики департамента геологии и геофизики.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09.06.2010 года в 15 час. 0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160"/>
        <w:gridCol w:w="25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Пересчет запасов нефти месторождения Карат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КазНИГР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Айтеке би, д.43А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7.06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0:5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Составление проектов горных отводов по месторождениям Уаз и Кондыба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АктюбНИГР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ктобе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Мирзояна,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06.2010г. </w:t>
            </w:r>
          </w:p>
          <w:p>
            <w:pPr>
              <w:pStyle w:val="Normal"/>
              <w:jc w:val="center"/>
              <w:rPr/>
            </w:pPr>
            <w:r>
              <w:rPr/>
              <w:t>в 10: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КазНИГР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Айтеке би, д.43А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7.06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0: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Онгар К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кр. Центральный, д.6, офис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9.06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0:01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790"/>
        <w:gridCol w:w="2880"/>
        <w:gridCol w:w="234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Онгар К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хметов 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2010г. в 14:55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Ескожа Б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аурамбаев М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итеуова С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Нуртаев Д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орсунов Д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Наурзов Т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9 июня 2010 года в 15 час. 0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880"/>
        <w:gridCol w:w="2340"/>
      </w:tblGrid>
      <w:tr>
        <w:trPr/>
        <w:tc>
          <w:tcPr>
            <w:tcW w:w="486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Главный геолог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Ескожа Б.А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геологии и геофизи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Саурамбаев М.М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>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napToGrid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урткарин А.Б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меститель директор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а геологии и геофизи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итеуова С.А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ститель директора департамента международных контракт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napToGrid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уртаев Д.М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рсунов Д.С.</w:t>
            </w:r>
          </w:p>
        </w:tc>
      </w:tr>
      <w:tr>
        <w:trPr>
          <w:trHeight w:val="949" w:hRule="atLeast"/>
        </w:trPr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дущий инженер сектора геофизики департамента геологии и геофизи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урзов Т.М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06-21T18:18:00Z</cp:lastPrinted>
  <dcterms:modified xsi:type="dcterms:W3CDTF">2010-06-21T12:18:00Z</dcterms:modified>
  <cp:revision>919</cp:revision>
  <dc:subject/>
  <dc:title> Протокол вскрытия конвертов с заявками на участие в конкурсе</dc:title>
</cp:coreProperties>
</file>