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повторном открытом тендере по закупкам работ по лотам </w:t>
      </w:r>
      <w:r>
        <w:rPr>
          <w:b/>
          <w:color w:val="000000"/>
        </w:rPr>
        <w:t>№ 1 «Применение полимерного изоляционного состава с целью ликвидации заколонного перетока газа на 3-х скважинах месторождений ПФ «Эмбамунайгаз», № 2 «Промыслово-геофизические исследования скважин месторождений ПФ «Эмбамунайгаз» по контролю за разработкой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811"/>
      </w:tblGrid>
      <w:tr>
        <w:trPr/>
        <w:tc>
          <w:tcPr>
            <w:tcW w:w="4633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218.1-ДР от 09.06.2010 года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3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36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разработки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брагимов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горь Расте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085" w:leader="none"/>
                <w:tab w:val="left" w:pos="1611" w:leader="none"/>
                <w:tab w:val="left" w:pos="2331" w:leader="none"/>
                <w:tab w:val="left" w:pos="3101" w:leader="none"/>
                <w:tab w:val="left" w:pos="3771" w:leader="none"/>
                <w:tab w:val="left" w:pos="4491" w:leader="none"/>
                <w:tab w:val="left" w:pos="5211" w:leader="none"/>
                <w:tab w:val="left" w:pos="593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Нурмуханов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сектор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ыбаев</w:t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аулет Бакбер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НЭП Казахстана «Союз «Атамекен» (по согласовани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tabs>
                <w:tab w:val="clear" w:pos="708"/>
                <w:tab w:val="left" w:pos="310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9.06.2010 года в 11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340"/>
        <w:gridCol w:w="21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рименение полимерного изоляционного состава с целью ликвидации заколонного перетока газа на 3-х скважинах месторождений ПФ «Эмбамунайгаз»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Заявки на участие в тендере не представлен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ромыслово-геофизические исследования скважин месторождений                       ПФ «Эмбамунайгаз» по контролю за разработко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тыраугеоконтрол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Гурьевская, 5, каб.49,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8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ТОО «Geo Energi Group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 Доссорская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9.06.2010г. </w:t>
            </w:r>
          </w:p>
          <w:p>
            <w:pPr>
              <w:pStyle w:val="Normal"/>
              <w:jc w:val="center"/>
              <w:rPr/>
            </w:pPr>
            <w:r>
              <w:rPr/>
              <w:t>в 09: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БатысГеофиз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9.06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3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3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Geo Energi Group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купбекова Н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0г. в 10: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О «БатысГеофиз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мысбаев А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0г. в 10:51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ургалиев К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Ибрагимов И.Р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мухан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лыбаев Д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9 июня 2010 года в 11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Нургалиев К.Ж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сунов Д.С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брагимов И.Р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сектора разработки месторождений департамента разработ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муханов Т.М.</w:t>
            </w:r>
          </w:p>
        </w:tc>
      </w:tr>
      <w:tr>
        <w:trPr>
          <w:trHeight w:val="949" w:hRule="atLeast"/>
        </w:trPr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увакова А.Е.</w:t>
            </w:r>
          </w:p>
        </w:tc>
      </w:tr>
      <w:tr>
        <w:trPr>
          <w:trHeight w:val="646" w:hRule="atLeast"/>
        </w:trPr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НЭП Казахстана «Союз «Атамекен» 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лыбаев Д.Б.</w:t>
            </w:r>
          </w:p>
        </w:tc>
      </w:tr>
      <w:tr>
        <w:trPr>
          <w:trHeight w:val="720" w:hRule="atLeast"/>
        </w:trPr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ОО «НДП «Нур Отан» (по согласованию)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калиева А.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6-20T20:10:00Z</dcterms:modified>
  <cp:revision>919</cp:revision>
  <dc:subject/>
  <dc:title> Протокол вскрытия конвертов с заявками на участие в конкурсе</dc:title>
</cp:coreProperties>
</file>