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работ по лотам </w:t>
      </w:r>
      <w:r>
        <w:rPr>
          <w:b/>
          <w:color w:val="000000"/>
        </w:rPr>
        <w:t>№ 1 «Геофизические исследования скважин (ГИС) на валанжинских отложениях месторождения С.Нуржанов», № 2 «Геофизические исследования скважин (ГИС) на триас месторождения С.Нуржанов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811"/>
      </w:tblGrid>
      <w:tr>
        <w:trPr/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65.1-ДГиГ от 06.05.2010 года</w:t>
            </w:r>
          </w:p>
        </w:tc>
      </w:tr>
      <w:tr>
        <w:trPr/>
        <w:tc>
          <w:tcPr>
            <w:tcW w:w="46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300"/>
      </w:tblGrid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т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Жалгас Габдулькас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5" w:leader="none"/>
                <w:tab w:val="left" w:pos="577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Чувак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нель Евфрат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юрист департамента международных контрактов.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 xml:space="preserve">06.05.2010 года в 12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700"/>
        <w:gridCol w:w="19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ически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Геофизические исследования скважин (ГИС) на валанжинских отложениях месторождения С.Нуржан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Атыраугеоконтро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Гурьевская, 5, каб.49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БатысГеофиз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6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еофизические исследования скважин (ГИС) на триас месторождения С.Нуржан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Атыраугеоконтро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тырау, ул.Гурьевская, 5, каб.49,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5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11:1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ТОО «БатысГеофиз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Жанаозе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05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08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3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ОО «БатысГеофиз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ысбаев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0г. в 11: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Атыраугеоконтро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рмуханов К.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5.2010г. в 11:56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атимов Ж.Г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Чувакова А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6 мая 2010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меститель директор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сунов Д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инженер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тимов Ж.Г.</w:t>
            </w:r>
          </w:p>
        </w:tc>
      </w:tr>
      <w:tr>
        <w:trPr>
          <w:trHeight w:val="949" w:hRule="atLeast"/>
        </w:trPr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рший юрист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увакова А.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5-24T12:33:00Z</dcterms:modified>
  <cp:revision>921</cp:revision>
  <dc:subject/>
  <dc:title> Протокол вскрытия конвертов с заявками на участие в конкурсе</dc:title>
</cp:coreProperties>
</file>