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по лотам </w:t>
      </w:r>
      <w:r>
        <w:rPr>
          <w:b/>
          <w:color w:val="000000"/>
        </w:rPr>
        <w:t>№ 1 «Геолого-технологические исследования скважин (ГТИ) на валанжинских отложениях месторождения С.Нуржанов», № 2 «Геолого-технологические исследования скважин (ГТИ) на триас месторождения С.Нуржан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64.1-ДГиГ от 06.05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т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т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лгас Габдульк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6.05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еолого-технологические исследования скважин (ГТИ) на валанжинских отложениях месторождения С.Нуржан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 НПФ «Мад Логи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Гоголя,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Гир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Кулманова, 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Дрилл-Лаб Казахст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Лысенко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Тнг - Орал 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Джаникешова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еолого-технологические исследования скважин (ГТИ) на триас месторождения С.Нуржан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 НПФ «Мад Логи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Гоголя,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Гир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Кулманова, 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Дрилл-Лаб Казахст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Лысенко,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Тнг - Орал 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Джаникешова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ысбаев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уханов К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1: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НПФ «Мад Лог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ятко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0г. в 11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ленов Д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атимов Ж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6 ма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нов Д.Д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тимов Ж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23T23:27:00Z</dcterms:modified>
  <cp:revision>911</cp:revision>
  <dc:subject/>
  <dc:title> Протокол вскрытия конвертов с заявками на участие в конкурсе</dc:title>
</cp:coreProperties>
</file>