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работ по лотам </w:t>
      </w:r>
      <w:r>
        <w:rPr>
          <w:b/>
          <w:color w:val="000000"/>
        </w:rPr>
        <w:t>№ 1 «Геолого-технологические исследования скважин (ГТИ) на месторождении Макат Восточный», № 2 «Геофизические исследования скважин (ГИС) на месторождении Макат Восточный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811"/>
      </w:tblGrid>
      <w:tr>
        <w:trPr/>
        <w:tc>
          <w:tcPr>
            <w:tcW w:w="4633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161.1-ДГиГ от 05.05.2010 года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3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геологии и геофизики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та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анияр Мурат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водно-аналитического с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атимов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Жалгас Габдулькас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геологии и геофизики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5.05.2010 года в 12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520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Геолого-технологические исследования скважин (ГТИ) на месторождении Макат Восточны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ТО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«НПФ «Мад Логи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ктобе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Гоголя, 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5.05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БатысГеофиз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5.05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КазГир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Гурьевская, 5, каб.49,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5.05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Атыраугеоконтрол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Гурьевская, 5, каб.49,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5.05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Геофизические исследования скважин (ГИС) на месторождении Макат Восточны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БатысГеофиз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0г.</w:t>
            </w:r>
          </w:p>
          <w:p>
            <w:pPr>
              <w:pStyle w:val="Normal"/>
              <w:jc w:val="center"/>
              <w:rPr/>
            </w:pPr>
            <w:r>
              <w:rPr/>
              <w:t>в 09: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Атыраугеоконтрол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Гурьевская, 5, каб.49, 5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5.2010г. </w:t>
            </w:r>
          </w:p>
          <w:p>
            <w:pPr>
              <w:pStyle w:val="Normal"/>
              <w:jc w:val="center"/>
              <w:rPr/>
            </w:pPr>
            <w:r>
              <w:rPr/>
              <w:t>в 09:12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3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БатысГеофиз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мысбаев А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0г. в 11: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НПФ «Мад Логи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вятко В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0г. в 11: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КазГир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тов А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0г. в 11:55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Атыраугеоконтрол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ейменов Б.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0г. в 11:56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рмуханов К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0г. в 11:57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аурамбаев М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итеуова С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Сулейменов Н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таев Д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Сатимов Ж.Г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5 мая 2010 года в 12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34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аурамбаев М.М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меститель директор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а 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теуова С.А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директора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уртаев Д.М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аналитик сводно-аналитического сектора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лейменов Н.М.</w:t>
            </w:r>
          </w:p>
        </w:tc>
      </w:tr>
      <w:tr>
        <w:trPr>
          <w:trHeight w:val="949" w:hRule="atLeast"/>
        </w:trPr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инженер департамента 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тимов Ж.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B.Nurtazin</cp:lastModifiedBy>
  <cp:lastPrinted>2010-01-28T14:12:00Z</cp:lastPrinted>
  <dcterms:modified xsi:type="dcterms:W3CDTF">2010-06-28T14:16:00Z</dcterms:modified>
  <cp:revision>905</cp:revision>
  <dc:subject/>
  <dc:title> Протокол вскрытия конвертов с заявками на участие в конкурсе</dc:title>
</cp:coreProperties>
</file>