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тендере по закупкам услуг </w:t>
      </w:r>
      <w:r>
        <w:rPr>
          <w:b/>
          <w:color w:val="000000"/>
        </w:rPr>
        <w:t>по лотам № 1 «Пересчет начальных извлекаемых запасов нефти и газа VIII</w:t>
      </w:r>
      <w:r>
        <w:rPr>
          <w:b/>
          <w:color w:val="000000"/>
          <w:position w:val="-6"/>
        </w:rPr>
        <w:t>2</w:t>
      </w:r>
      <w:r>
        <w:rPr>
          <w:b/>
          <w:color w:val="000000"/>
        </w:rPr>
        <w:t xml:space="preserve"> юрского горизонта месторождения Западная Прорва», № 2 «Пересчет начальных извлекаемых запасов нефти месторождения Косчагыл», № 3 «Пересчет начальных извлекаемых запасов нефти месторождения Терень-Узюк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38</w:t>
            </w:r>
            <w:r>
              <w:rPr/>
              <w:t>.1-ДР от 18.06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лагулова </w:t>
            </w:r>
          </w:p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йзада Айтж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8.06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ересчет начальных извлекаемых запасов нефти и газа VIII</w:t>
            </w:r>
            <w:r>
              <w:rPr>
                <w:color w:val="000000"/>
                <w:position w:val="-6"/>
              </w:rPr>
              <w:t>2</w:t>
            </w:r>
            <w:r>
              <w:rPr>
                <w:color w:val="000000"/>
              </w:rPr>
              <w:t xml:space="preserve"> юрского горизонта месторождения Западная Прор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ул.Айтеке би, д.43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счет начальных извлекаемых запасов нефти месторождения Косчагы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ул.Айтеке би, д.43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счет начальных извлекаемых запасов нефти месторождения Терень-Узю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Темирязева, 42, офисный центр «Экспо-Сити», павильон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ул.Айтеке би, д.43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олдинг НТЦ «Ге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яров Р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0г. в 14:5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Шалагулова Ш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8 июня 2010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лагулова Ш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6-24T11:26:00Z</dcterms:modified>
  <cp:revision>814</cp:revision>
  <dc:subject/>
  <dc:title> Протокол вскрытия конвертов с заявками на участие в конкурсе</dc:title>
</cp:coreProperties>
</file>