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повторном тендере по закупкам услуг </w:t>
      </w:r>
      <w:r>
        <w:rPr>
          <w:b/>
          <w:color w:val="000000"/>
        </w:rPr>
        <w:t>по лотам № 1 «Аудит геологических ресурсов», № 2 «Хранение сейсмических данных, введение банка данных и оказание технических услуг по ПФ «Озенмунайгаз», № 3 «Хранение сейсмических данных, введение банка данных и оказание технических услуг по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42</w:t>
            </w:r>
            <w:r>
              <w:rPr/>
              <w:t>.1-ДГиГ от 22.06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т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т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лгас Габдульк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геологии и геофизи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2.06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Аудит геологических ресурс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racs International Consultancy Limi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10 1SL, Шотландия, г.Абердин, Юнион Винд, Юнион Плаза, 3-й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1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Gaffney, Cline &amp; Associ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ентли Холл, Блэкнест, Олтон, Гэмпшир GU34 4PU, Великобр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2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«Хранение сейсмических данных, введение банка данных и оказание технических услуг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пр. Кабанбай батыра, д.11, секция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2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араганды, ул.Алиханова, 14Б, к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2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«Хранение сейсмических данных, введение банка данных и оказание технических услуг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пр. Кабанбай батыра, д.11, секция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2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араганды, ул.Алиханова, 14Б, к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2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ffney, Cline &amp; Associa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овский Е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0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тыбаев А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0г. в 11:21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таев Д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атимов Ж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2 июн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таев Д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инжене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тимов Ж.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6-28T15:00:00Z</dcterms:modified>
  <cp:revision>838</cp:revision>
  <dc:subject/>
  <dc:title> Протокол вскрытия конвертов с заявками на участие в конкурсе</dc:title>
</cp:coreProperties>
</file>