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повторном открытом тендере по закупкам </w:t>
      </w:r>
      <w:r>
        <w:rPr>
          <w:b/>
          <w:bCs/>
          <w:color w:val="000000"/>
          <w:sz w:val="24"/>
          <w:szCs w:val="24"/>
          <w:lang w:val="kk-KZ"/>
        </w:rPr>
        <w:t>рабо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лоту </w:t>
      </w:r>
      <w:r>
        <w:rPr>
          <w:b/>
          <w:color w:val="000000"/>
          <w:sz w:val="24"/>
          <w:szCs w:val="24"/>
        </w:rPr>
        <w:t>№1  «Работы по телемеханизации НГДУ «Кайнармунайгаз»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№Т/ 246.1 -ДАСУТП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25 июня 2010 года в 1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</w:rPr>
        <w:t xml:space="preserve"> час 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>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792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 по информационным технологиям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сенов Г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АСУТП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сунов Д.С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аналитик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ев 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рший инженер департамента АСУТП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манбаев Р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АСУТП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 июня 2010 года в 10 часов 30 минут произвела процедуру вскрытия конвертов с заявками на участие в повторном открытом тендере по закупке работ по лоту №1 «Работы по телемеханизации НГДУ «Кайнармунайгаз»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2837"/>
        <w:gridCol w:w="2340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по телемеханизации НГДУ «Кайнармунайгаз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 Теплотехникс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Кызылорда, ул.Желтоксан, 14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6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14 час 5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TREI-Караган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Караганда, пр.Сейфуллина, 1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5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-ом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заявок на участие в тендере потенциальные поставщики отсутствовал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6660"/>
      </w:tblGrid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сенов Г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сунов Д.С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ев 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манбаев Р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B.Nurtazin</cp:lastModifiedBy>
  <cp:lastPrinted>2010-05-24T19:10:00Z</cp:lastPrinted>
  <dcterms:modified xsi:type="dcterms:W3CDTF">2010-06-29T03:29:00Z</dcterms:modified>
  <cp:revision>41</cp:revision>
  <dc:subject/>
  <dc:title>Протокол вскрытия конвертов с заявками на участие </dc:title>
</cp:coreProperties>
</file>