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119 «Запасные части к легковым автомобилям», №120  «Запасные части к автомобилям УРАЛ», №121 «Запасные части к автобусам», №124  «Запасные части к автомобилям МАЗ», №125 «Запасные части к автомобилям КРАЗ», №137 «Запасные части к автобусам ГАЗ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33.2-ДЛ от 28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рший  юрист департамента  правового обеспе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  <w:t>15 июня 2010 года в 15-00 г.Астана провела открытый тендер по закупкам товаров по вышеуказанным ло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легковым автомобилям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70 214, 6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втомобилям УРАЛ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17 356, 0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бусам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2 389, 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втомобилям МА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26 953, 9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КРА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70 847, 45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бусам ГА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28 299, 91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зменения и дополнения в тендерную документацию не вносились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5"/>
        <w:gridCol w:w="3600"/>
        <w:gridCol w:w="2321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стави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9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sz w:val="22"/>
                <w:szCs w:val="22"/>
              </w:rPr>
              <w:t>«Запасные части к легковым автомобиля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-Атырау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.06.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в 11:0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7" w:right="-52" w:hanging="577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к автомобилям   УРА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-Атырау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.06.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в 11:0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right="-5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right="-5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right="-5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к автобуса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7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автомобилям  М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Центр МТС-сервис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0г.в 12:1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бусам КР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буса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Автомир-Атырау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0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76"/>
        <w:gridCol w:w="4466"/>
      </w:tblGrid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-Атырау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 ул.Сатыбалдиева 95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Коперника 124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ул. Рыскулова, 72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A&amp;B Group ltd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г. Аксай, ул.Дружба Народов 6/5</w:t>
            </w:r>
          </w:p>
        </w:tc>
      </w:tr>
      <w:tr>
        <w:trPr>
          <w:trHeight w:val="31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Центр МТС-серви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 Ауэзова-3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6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33.1-ДЛ от 15.06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9: «Запасные части к легковым автомобилям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втомир-Атырау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рыстан и К.Г.Ч.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втоТех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20 «Запасные части к автомобилям УРАЛ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- ТОО «Автомир-Атырау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Арыстан и К.Г.Ч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АвтоТе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d</w:t>
      </w:r>
      <w:r>
        <w:rPr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лоту №121 «Запасные части к автобусам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- ТОО «Арыстан и К.Г.Ч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АвтоТех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лоту №124 «Запасные части к автомобилям МАЗ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Арыстан и К.Г.Ч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КазАвтоТех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d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ТОО «Центр МТС-сервис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25 «Запасные части к автомобилям КРАЗ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ОО «Арыстан и К.Г.Ч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КазАвтоТех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d</w:t>
      </w:r>
      <w:r>
        <w:rPr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4"/>
          <w:szCs w:val="24"/>
        </w:rPr>
        <w:t>по лоту №137 «Запасные части к автобусам ГАЗ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-ТОО «Автомир-Атырау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О «Арыстан и К.Г.Ч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О «КазАвтоТе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952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52"/>
        <w:gridCol w:w="2884"/>
        <w:gridCol w:w="1730"/>
        <w:gridCol w:w="1499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легковым автомобилям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82 607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31 28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14 68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304"/>
              <w:rPr/>
            </w:pPr>
            <w:r>
              <w:rPr/>
              <w:t>«Запасные части к автомобилям УРАЛ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«Автомир-Атырау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47 48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30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89 68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30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32 17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30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63 92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4" w:hanging="664"/>
              <w:rPr/>
            </w:pPr>
            <w:r>
              <w:rPr/>
              <w:t>«Запасные части к  автобусам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 73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1 64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124"/>
              <w:rPr/>
            </w:pPr>
            <w:r>
              <w:rPr/>
              <w:t>«Запасные части к    автомобилям МАЗ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6 4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15 67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8 81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МТС-сервис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20 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124"/>
              <w:rPr/>
            </w:pPr>
            <w:r>
              <w:rPr/>
              <w:t>«Запасные части к автомобилям КРАЗ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67 52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24 16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84 36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4" w:hanging="484"/>
              <w:rPr/>
            </w:pPr>
            <w:r>
              <w:rPr/>
              <w:t>«Запасные части к автобусам ГАЗ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63 747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4" w:hanging="48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62 40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4" w:hanging="484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4 34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2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60"/>
        <w:gridCol w:w="2564"/>
        <w:gridCol w:w="1655"/>
        <w:gridCol w:w="1440"/>
        <w:gridCol w:w="1748"/>
      </w:tblGrid>
      <w:tr>
        <w:trPr>
          <w:trHeight w:val="12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легковым автомобилям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втомир-Атырау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82 6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05 780,93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31 2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96 496,49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14 6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38 668,13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hanging="292"/>
              <w:rPr/>
            </w:pPr>
            <w:r>
              <w:rPr/>
              <w:t>«Запасные части к автомобилям    УРАЛ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втомир-Атырау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47 4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07 006,19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89 6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44 765,39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32 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94 548,87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63 9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46 008,22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автобусам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 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7 548,35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1 6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8 491,28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автомобилям МАЗ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6 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14 740,65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15 6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50 125,7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8 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08 845,7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МТС-сервис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91 800,0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автомобилям КРАЗ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67 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46 434,87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24 1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30 822,12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84 3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36 834,05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автобусам ГАЗ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63 7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35 109,53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62 4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0 191,96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4 3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0 191,96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 лоту №119 «Запасные части к легковым автомобилям» признать победителем ТОО «Автомир-Атырау» (г.Атырау ул.Сатыбалдиева 95) с суммой предложения 17 682 607, 00 тенге без учета НДС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лоту №120 «Запасные части к автомобилям УРАЛ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25 189 682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лоту №121 «Запасные части к автобусам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2 801 730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лоту  №124 «Запасные части к автомобилям МАЗ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20 016 470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лоту  №125 «Запасные части к автомобилям КРАЗ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26 867 525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37 «Запасные части к автобусам ГАЗ» признать победителем ТОО «Автомир-Атырау» (г.Атырау ул.Сатыбалдиева 95) с суммой предложения 12 863 747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ями тендера по лотам и на суммы, указанные в подпункте(1 пункта 11)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 лоту №119 «Запасные части к легковым автомобилям» признать занявшим по итогам сопоставления и оценки второе место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.) определенного на основе цены, следующей после наименьшей условной цены), с ценовым предложением 20 331 281,0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ту №120 «Запасные части к автомобилям УРАЛ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23 932 175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21 «Запасные части к автобусам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2 661 649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24 «Запасные части к автомобилям МАЗ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19 015 674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25 «Запасные части к автомобилям КРАЗ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25 524 168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37 «Запасные части к автобусам ГАЗ» признать занявшим по итогам сопоставления и оценки второе место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.)  определенного на основе цены, следующей после наименьшей условной цены), с ценовым предложением 15 162 401, 00 без учета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тебаев Б.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3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урткарин А.Б.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Нургожин Н.А.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1079" w:footer="0" w:bottom="1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3452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О «Автомир-Атырау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МТС-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0:00Z</dcterms:created>
  <dc:creator>R.Mametov</dc:creator>
  <dc:description/>
  <cp:keywords/>
  <dc:language>en-US</dc:language>
  <cp:lastModifiedBy>R.Mametov</cp:lastModifiedBy>
  <cp:lastPrinted>2010-06-24T18:40:00Z</cp:lastPrinted>
  <dcterms:modified xsi:type="dcterms:W3CDTF">2010-06-29T09:32:00Z</dcterms:modified>
  <cp:revision>6</cp:revision>
  <dc:subject/>
  <dc:title>Протокол об итогах открытого тендера </dc:title>
</cp:coreProperties>
</file>