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ind w:left="711" w:hanging="711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 об итогах открытого тендера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 xml:space="preserve">№26 «Запасные части к ППУА», №101  «Запчасти к станкам качалки»,№122 «Запасные части к тракторам»,№123  «Запасные части к автомобилям КАМАЗ»,№138 «Запасные части к автомобилям ЗИЛ»,№139 «Запасные части к спецтехнике»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49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711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34.2-ДЛ от 28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/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84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6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юрист департамента  правового обеспечени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ОО «НДП  «Нур Отан» (по-согласованию); </w:t>
            </w:r>
          </w:p>
        </w:tc>
      </w:tr>
      <w:tr>
        <w:trPr/>
        <w:tc>
          <w:tcPr>
            <w:tcW w:w="9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>
          <w:sz w:val="24"/>
          <w:szCs w:val="24"/>
        </w:rPr>
      </w:pPr>
      <w:r>
        <w:rPr>
          <w:sz w:val="24"/>
          <w:szCs w:val="24"/>
        </w:rPr>
        <w:t>16 июня 2010 года в 15-00 г.Астана провела открытый тендер по закупкам товаров по вышеуказанным ло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ППУ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5 006, 25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части к станкам качалки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00 176, 52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тракторам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56 988, 08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к автомобилям КАМАЗ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55 758, 3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автомобилям ЗИЛ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61 807, 14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«Запасные части к спецтехнике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1 757, 7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Изменения и дополнения в тендерную документацию не вносились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98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05"/>
        <w:gridCol w:w="3600"/>
        <w:gridCol w:w="2321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рок представил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sz w:val="22"/>
                <w:szCs w:val="22"/>
              </w:rPr>
              <w:t>«Запасные части к ППУ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ЗТ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09:5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right="-52" w:hanging="217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апасные части трактора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4" w:right="-5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1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апасные части к автомобилям КАМАЗ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7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7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ахстанСаплайСервис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3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7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ЮниСервис (KazUniService)"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30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7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Запасные части автомобилям  ЗИ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1</w:t>
            </w:r>
          </w:p>
        </w:tc>
      </w:tr>
      <w:tr>
        <w:trPr>
          <w:trHeight w:val="25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53"/>
        <w:gridCol w:w="4229"/>
      </w:tblGrid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О ПЗТ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Петропавловск пр. Я. Гашека 1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Коперника 124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ул. Рыскулова, 72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«КазахстанСаплайСервис»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лматы мкр 1 д 13</w:t>
            </w:r>
          </w:p>
        </w:tc>
      </w:tr>
      <w:tr>
        <w:trPr>
          <w:trHeight w:val="24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 "КазЮниСервис (KazUniService)"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Алмагуль 17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4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34.1-ДЛ от 16.06.2010г.</w:t>
      </w:r>
    </w:p>
    <w:p>
      <w:pPr>
        <w:pStyle w:val="Normal"/>
        <w:ind w:firstLine="54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Тендерные заявки потенциальных поставщиков не отклонялись.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6: «Запасные части у ППУА»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АО ПТЗ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лоту №122 «Запасные части к тракторам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- ТОО «Арыстан и К.Г.Ч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КазАвтоТех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лоту №123 «Запасные части к автомобилям КАМАЗ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- ТОО «Арыстан и К.Г.Ч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КазАвтоТе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КазахстанСаплайСервис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ОО «КазЮниСервис (</w:t>
      </w:r>
      <w:r>
        <w:rPr>
          <w:sz w:val="24"/>
          <w:szCs w:val="24"/>
          <w:lang w:val="en-US"/>
        </w:rPr>
        <w:t>KazUniService</w:t>
      </w:r>
      <w:r>
        <w:rPr>
          <w:sz w:val="24"/>
          <w:szCs w:val="24"/>
        </w:rPr>
        <w:t>)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 лоту №138 «Запасные части к автомобилям ЗИ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ТОО «Арыстан и К.Г.Ч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ТОО «КазАвтоТех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0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752"/>
        <w:gridCol w:w="3399"/>
        <w:gridCol w:w="1730"/>
        <w:gridCol w:w="1499"/>
      </w:tblGrid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ППУ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О ПТЗ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3 216,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304"/>
              <w:rPr/>
            </w:pPr>
            <w:r>
              <w:rPr/>
              <w:t>«Запасные части к тракторам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03 37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4" w:hanging="304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38 16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апасные части к автомобилям КАМАЗ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60 258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67 36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68" w:leader="none"/>
              </w:tabs>
              <w:ind w:right="256" w:hanging="0"/>
              <w:rPr/>
            </w:pPr>
            <w:r>
              <w:rPr/>
              <w:t>ТОО «Казахстан Саплай  Сервис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00 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ЮниСервис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KazUniService</w:t>
            </w:r>
            <w:r>
              <w:rPr/>
              <w:t>)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 700 000,00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124"/>
              <w:rPr/>
            </w:pPr>
            <w:r>
              <w:rPr/>
              <w:t>«Запасные части к    автомобилям ЗИЛ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07 656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77 243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12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67"/>
        <w:gridCol w:w="2520"/>
        <w:gridCol w:w="1590"/>
        <w:gridCol w:w="1377"/>
        <w:gridCol w:w="1960"/>
      </w:tblGrid>
      <w:tr>
        <w:trPr>
          <w:trHeight w:val="127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трактор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"Арыстан и К.Г.Ч."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03 37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066 523,31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38 166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32 211,85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3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rPr/>
            </w:pPr>
            <w:r>
              <w:rPr/>
              <w:t>«Запасные части к  автомобилям КАМ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60 258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44 930,91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567 366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953 181,85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9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23 000,00</w:t>
            </w:r>
          </w:p>
        </w:tc>
      </w:tr>
      <w:tr>
        <w:trPr>
          <w:trHeight w:val="25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«КазЮниСервис (</w:t>
            </w:r>
            <w:r>
              <w:rPr>
                <w:lang w:val="en-US"/>
              </w:rPr>
              <w:t>KazUniService)</w:t>
            </w:r>
            <w:r>
              <w:rPr/>
              <w:t>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 690 000,00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" w:hanging="59"/>
              <w:rPr/>
            </w:pPr>
            <w:r>
              <w:rPr/>
              <w:t>«Запасные части к автомобилям ЗИ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07 656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653 852,12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59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77 243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35 311,93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открытый тендер по лотам №26 «Запасные части к ППУА», №101 «Запчасти к станкам качалки», №139 «Запасные части к спецтехнике»- признать несостоявшимс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 лоту №122 «Запасные части к тракторам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 xml:space="preserve">) с суммой предложения 21 303 378, 00 тенге без учета НДС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лоту №123 «Запасные части к автомобилям КАМАЗ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) с суммой предложения 25 860 258, 00 тенге без учета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лоту №138 «Запасные части к автомобилям ЗИЛ» признать победителем ТОО «Арыстан и К.Г.Ч.» (</w:t>
      </w:r>
      <w:r>
        <w:rPr>
          <w:sz w:val="22"/>
          <w:szCs w:val="22"/>
        </w:rPr>
        <w:t>г. Алматы, Коперника 124</w:t>
      </w:r>
      <w:r>
        <w:rPr>
          <w:sz w:val="24"/>
          <w:szCs w:val="24"/>
        </w:rPr>
        <w:t>) с суммой предложения 18 607 656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bCs/>
          <w:sz w:val="24"/>
          <w:szCs w:val="24"/>
          <w:lang w:val="kk-KZ"/>
        </w:rPr>
        <w:t xml:space="preserve">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ями тендера по лотам и на суммы, указанные в подпункте(1 пункта 11)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 лоту №122 «Запасные части к тракторам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20 238 166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ту №123 «Запасные части к автомобилям КАМАЗ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24 567 366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138 «Запасные части к автомобилям ЗИЛ» признать занявшим по итогам сопоставления и оценки второе место ТОО «КазАвтоТех» (г.Алматы ул. Рыскулова, 72) определенного на основе цены, следующей после наименьшей условной цены), с ценовым предложением 17 677 243, 00 без учета НДС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" w:hanging="18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тебаев Б.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3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32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Турткарин А.Б.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Нургожин Н.А.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3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3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sectPr>
          <w:type w:val="nextPage"/>
          <w:pgSz w:w="11906" w:h="16838"/>
          <w:pgMar w:left="1204" w:right="917" w:gutter="0" w:header="0" w:top="881" w:footer="0" w:bottom="16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О ПЗТМ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,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ЮниСервис (</w:t>
            </w:r>
            <w:r>
              <w:rPr>
                <w:lang w:val="en-US"/>
              </w:rPr>
              <w:t>KazUniService)</w:t>
            </w:r>
            <w:r>
              <w:rPr/>
              <w:t>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Арыстан и К.Г.Ч.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втоТех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0:00Z</dcterms:created>
  <dc:creator>R.Mametov</dc:creator>
  <dc:description/>
  <cp:keywords/>
  <dc:language>en-US</dc:language>
  <cp:lastModifiedBy>R.Mametov</cp:lastModifiedBy>
  <cp:lastPrinted>2010-06-23T09:20:00Z</cp:lastPrinted>
  <dcterms:modified xsi:type="dcterms:W3CDTF">2010-06-29T09:32:00Z</dcterms:modified>
  <cp:revision>7</cp:revision>
  <dc:subject/>
  <dc:title>Протокол об итогах открытого тендера </dc:title>
</cp:coreProperties>
</file>