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ind w:left="711" w:hanging="711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токол об итогах открытого тендера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закупкам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товаров </w:t>
      </w:r>
      <w:r>
        <w:rPr>
          <w:b/>
          <w:bCs/>
          <w:color w:val="000000"/>
          <w:sz w:val="24"/>
          <w:szCs w:val="24"/>
        </w:rPr>
        <w:t xml:space="preserve">по лотам </w:t>
      </w:r>
      <w:r>
        <w:rPr>
          <w:b/>
          <w:sz w:val="24"/>
          <w:szCs w:val="24"/>
        </w:rPr>
        <w:t>№230  «Запасные части к автомобилям ВАЗ», №231  «Запасные части к автомобилям УАЗ», №232  «Запасные части к автомобилям ГАЗ», №234 «Запасные части к автомобилям УРАЛ », №235  «Запасные части к автомобилям КАМАЗ, МАЗ», №237 «Запасные части к гусеничным тракторам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711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стана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7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Т/199.2-ДЛ от 09.06.2010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(</w:t>
            </w:r>
            <w:r>
              <w:rPr>
                <w:b/>
              </w:rPr>
              <w:t>15 часов 00 минут</w:t>
            </w:r>
            <w:r>
              <w:rPr/>
              <w:t>)</w:t>
            </w:r>
          </w:p>
        </w:tc>
      </w:tr>
    </w:tbl>
    <w:p>
      <w:pPr>
        <w:pStyle w:val="3"/>
        <w:ind w:left="6372" w:hanging="0"/>
        <w:rPr/>
      </w:pPr>
      <w:r>
        <w:rPr>
          <w:szCs w:val="24"/>
        </w:rPr>
        <w:tab/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ндерная комиссия в составе:</w:t>
      </w:r>
    </w:p>
    <w:tbl>
      <w:tblPr>
        <w:tblW w:w="9841" w:type="dxa"/>
        <w:jc w:val="left"/>
        <w:tblInd w:w="16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60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логистики</w:t>
            </w:r>
            <w:r>
              <w:rPr>
                <w:sz w:val="24"/>
                <w:szCs w:val="24"/>
              </w:rPr>
              <w:t>, заместитель председателя тендерной комиссии;</w:t>
            </w:r>
          </w:p>
        </w:tc>
      </w:tr>
      <w:tr>
        <w:trPr/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ебаев Боранбай 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алуа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сулан Кажмухаме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едущий экономист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Алибе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младший юрист департамента  правового обеспечения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калиева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ОО «НДП  «Нур Отан» (по-согласованию); </w:t>
            </w:r>
          </w:p>
        </w:tc>
      </w:tr>
      <w:tr>
        <w:trPr/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firstLine="168"/>
        <w:jc w:val="both"/>
        <w:rPr/>
      </w:pPr>
      <w:r>
        <w:rPr>
          <w:sz w:val="24"/>
          <w:szCs w:val="24"/>
        </w:rPr>
        <w:t>27 мая 2010 года в 15-00 г.Астана провела открытый тендер по закупкам товаров по вышеуказанным лотам.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/>
      </w:pPr>
      <w:r>
        <w:rPr/>
        <w:t>2. Сумма предусмотренная в плане закупок без учета НДС:</w:t>
      </w:r>
    </w:p>
    <w:tbl>
      <w:tblPr>
        <w:tblW w:w="9855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98"/>
        <w:gridCol w:w="324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ло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выделенная для закупки, тенге 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4"/>
                <w:szCs w:val="24"/>
              </w:rPr>
              <w:t>«Запасные части к автомобилям ВАЗ»;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76 444, 20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4"/>
                <w:szCs w:val="24"/>
              </w:rPr>
              <w:t>«Запасные части к автомобилям УАЗ»;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61 755, 74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4"/>
                <w:szCs w:val="24"/>
              </w:rPr>
              <w:t>«Запасные части к автомобилям ГАЗ»;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816 678, 22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4"/>
                <w:szCs w:val="24"/>
              </w:rPr>
              <w:t>«Запасные части к автомобилям УРАЛ»;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89 747, 54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4"/>
                <w:szCs w:val="24"/>
              </w:rPr>
              <w:t>«Запасные части к автомобилям КАМАЗ, МАЗ»;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14 453 600, 21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Запасные части к гусеничным тракторам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63 811 034, 87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просы о разъяснении тендерной документации от потенциальных поставщиков не поступали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Изменения и дополнения в тендерную документацию не вносились.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tbl>
      <w:tblPr>
        <w:tblW w:w="10052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532"/>
        <w:gridCol w:w="3420"/>
        <w:gridCol w:w="234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230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4" w:hanging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пасные части к автомобилям   ВАЗ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 КазАвтоТех 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10г. в 12:52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Арыстан и К.Г.Ч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05.2010г. в 12:51       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Бек-Тран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10г. в 10: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ТрансСнаб 120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10г. в 12:41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Б Алматыснаб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10г. в 12:5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4" w:hanging="900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4"/>
                <w:szCs w:val="24"/>
              </w:rPr>
              <w:t>Запасные части к автомобилям УАЗ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втоТех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10г. в 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:52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4" w:hanging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10г. в 12:51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4" w:hanging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 Бек-Тран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10г. в 10:21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4" w:hanging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ТрансСнаб 120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10г. в 12:41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4" w:hanging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зияСпецТехПр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10г. в 11:04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4" w:hanging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Б Алматыснаб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10г. в 12:5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4" w:hanging="904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4"/>
                <w:szCs w:val="24"/>
              </w:rPr>
              <w:t>Запасные части к автомобилям ГАЗ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 КазАвтоТех 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10г. в 12:52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10г. в 12:51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ек-Тран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10г. в 10:21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34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4" w:hanging="9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4"/>
                <w:szCs w:val="24"/>
              </w:rPr>
              <w:t>Запасные части к автомобилям УРАЛ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втоТех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10г. в 12:52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10г. в 12:51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ек-Тран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10г. в 10:21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КазЮниСервис      (</w:t>
            </w:r>
            <w:r>
              <w:rPr>
                <w:sz w:val="22"/>
                <w:szCs w:val="22"/>
                <w:lang w:val="en-US"/>
              </w:rPr>
              <w:t>KazUniService)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10г. в 11:1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ан Саплай 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05.2010г. в 11:09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35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4" w:hanging="544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«Запасные части к автомобилям КАМАЗ, МАЗ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джа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10г. в 11:02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4" w:hanging="5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втоТех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10г.в 12:52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4" w:hanging="5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 Арыстан и К.Г.Ч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10г.в 12:51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4" w:hanging="5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ек-Тран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10г.в 10:21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4" w:hanging="5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ЮниСервис                                         (</w:t>
            </w:r>
            <w:r>
              <w:rPr>
                <w:sz w:val="22"/>
                <w:szCs w:val="22"/>
                <w:lang w:val="en-US"/>
              </w:rPr>
              <w:t>KazUniServic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10г.в 11:1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4" w:hanging="5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ан Саплай 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10г.в 11:09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37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4" w:hanging="544"/>
              <w:rPr/>
            </w:pPr>
            <w:r>
              <w:rPr>
                <w:sz w:val="24"/>
                <w:szCs w:val="24"/>
              </w:rPr>
              <w:t>«Запасные части к гусеничным трактора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втоТех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10г.в 12:52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4" w:hanging="5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10г.в 12:51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4" w:hanging="5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ек-Тран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10г.в 10:21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1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040"/>
        <w:gridCol w:w="5181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КазАвтоТех"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Рыскулова 7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ыстан и К.Г.Ч."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Коперника 124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 Бек-Транс»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 29-16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ТрансСнаб 120»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ул. Сейфулина 577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Б Алматыснаб»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ул.Пиригова 5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зияСпецТехПром»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ул.Каирбекова уг.Жибек-Жолы14/2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ЮниСервис (</w:t>
            </w:r>
            <w:r>
              <w:rPr>
                <w:sz w:val="22"/>
                <w:szCs w:val="22"/>
                <w:lang w:val="en-US"/>
              </w:rPr>
              <w:t>KazUniService)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ул. Алмагуль 17-2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ан Саплай Сервис»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мкр.1-1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джар»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иская обл., с.Алмалыбак, ул. Алмалы 12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/>
      </w:pPr>
      <w:r>
        <w:rPr>
          <w:sz w:val="24"/>
          <w:szCs w:val="24"/>
        </w:rPr>
        <w:t xml:space="preserve">и они содержат информацию, представленную в Приложении № 1 (на 7 листах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</w:t>
      </w:r>
      <w:r>
        <w:rPr>
          <w:color w:val="000000"/>
          <w:sz w:val="24"/>
          <w:szCs w:val="24"/>
        </w:rPr>
        <w:t>№Т/199.1-ДЛ от 27.05.2010г.</w:t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6. Следующие тендерные заявки потенциальных поставщиков были отклонены: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231 «Запасные части к автомобилям УАЗ»: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 «Бек-Транс» - оформление тендерной заявки не соответствует требованиям тендерной документации, а именно тендерная заявка не пронумерована.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232 «Запасные части к автомобилям ГАЗ»: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 «Бек-Транс» - оформление тендерной заявки не соответствует требованиям тендерной документации, а именно тендерная заявка не пронумерована.</w:t>
      </w:r>
    </w:p>
    <w:p>
      <w:pPr>
        <w:pStyle w:val="Normal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234  «Запасные части к автомобилям УРАЛ»: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 «Бек-Транс» - оформление тендерной заявки не соответствует требованиям тендерной документации, а именно тендерная заявка не пронумерована.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b/>
          <w:sz w:val="24"/>
          <w:szCs w:val="24"/>
        </w:rPr>
        <w:t>по лоту №235 «Запасные части к автомобилям КАМАЗ, МАЗ»: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 «Бек-Транс» - оформление тендерной заявки не соответствует требованиям тендерной документации, а именно тендерная заявка не пронумерована.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по лоту №237 «Запасные части к гусеничным тракторам»: 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 «Бек-Транс» - оформление тендерной заявки не соответствует требованиям тендерной документации, а именно тендерная заявка не пронумерова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Запросы потенциальным поставщикам, соответствующим государственным органам, физическим и юридическим лицам в соответствии с пунктом 69 Правил закупок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е решением совета директоров  АО «Самрук-Казына» от 18 ноября 2009 года (далее – Правила) не направлялись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  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230: «Запасные части к автомобилям  ВАЗ»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- ТОО «КазАвтоТех»;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- ТОО «Арыстан и К.Г.Ч.»;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- ТОО «ТрансСнаб 120»;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- ТОО «МБ Алматыснаб»;</w:t>
      </w:r>
    </w:p>
    <w:p>
      <w:pPr>
        <w:pStyle w:val="Normal"/>
        <w:ind w:firstLine="540"/>
        <w:jc w:val="left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:231 «Запасные части к автомобилям УАЗ»: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- ТОО «КазАвтоТех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Арыстан и К.Г.Ч.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ТрансСнаб 120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АзияСпецТехПром»;</w:t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- ТОО «МБ Алматыснаб»;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:232 «Запасные части к автомобилям ГАЗ»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b w:val="false"/>
          <w:sz w:val="24"/>
          <w:szCs w:val="24"/>
        </w:rPr>
        <w:t>ТОО «КазАвтоТех»</w:t>
      </w:r>
      <w:r>
        <w:rPr>
          <w:b w:val="false"/>
          <w:sz w:val="24"/>
          <w:szCs w:val="24"/>
          <w:lang w:val="en-US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ТОО «Арыстан и К.Г.Ч.»;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234  «Запасные части к автомобилям УРАЛ»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ТОО "КазАвтоТех"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ОО «Арыстан и К.Г.Ч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ОО «КазЮниСервис (</w:t>
      </w:r>
      <w:r>
        <w:rPr>
          <w:sz w:val="24"/>
          <w:szCs w:val="24"/>
          <w:lang w:val="en-US"/>
        </w:rPr>
        <w:t>KazUniService</w:t>
      </w:r>
      <w:r>
        <w:rPr>
          <w:sz w:val="24"/>
          <w:szCs w:val="24"/>
        </w:rPr>
        <w:t>)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ОО «Казахстан Саплай Сервис»;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235 «Запасные части к автомобилям КАМАЗ, МАЗ»: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ТОО «Аджар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ОО «КазАвтоТех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ОО «Арыстан и К.Г.Ч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ТОО «КазЮниСервис (</w:t>
      </w:r>
      <w:r>
        <w:rPr>
          <w:sz w:val="24"/>
          <w:szCs w:val="24"/>
          <w:lang w:val="en-US"/>
        </w:rPr>
        <w:t>KazUniService</w:t>
      </w:r>
      <w:r>
        <w:rPr>
          <w:sz w:val="24"/>
          <w:szCs w:val="24"/>
        </w:rPr>
        <w:t>)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ОО «Казахстан Саплай Сервис»;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по лоту №237 «Запасные части к гусеничным тракторам»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ОО «КазАвтоТех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ОО «Арыстан и К.Г.Ч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9. Потенциальные поставщики представили следующие предложения: </w:t>
      </w:r>
    </w:p>
    <w:tbl>
      <w:tblPr>
        <w:tblW w:w="100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00"/>
        <w:gridCol w:w="3700"/>
        <w:gridCol w:w="1863"/>
        <w:gridCol w:w="1540"/>
      </w:tblGrid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предложенна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оплаты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Запасные части к автомобилям ВАЗ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 КазАвтоТех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9 256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Арыстан и К.Г.Ч."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1 34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ТрансСнаб 120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8 500,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МБ Алматыснаб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9 098,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пасные части к автомобилям УАЗ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втоТех"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34 846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15 011,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ек-Транс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38 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ТрансСнаб 120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 891 255,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зия СпецТехПром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852 270,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Б Алматыснаб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99 904,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пасные части к автомобилям ГАЗ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втоТех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82 291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89 974,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ек-Транс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33 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«Запасные части к автомобилям УРАЛ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втоТех"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32 988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95 889,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ек-Транс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78 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КазЮниСервис (</w:t>
            </w:r>
            <w:r>
              <w:rPr>
                <w:sz w:val="22"/>
                <w:szCs w:val="22"/>
                <w:lang w:val="en-US"/>
              </w:rPr>
              <w:t>KazUniService</w:t>
            </w:r>
            <w:r>
              <w:rPr>
                <w:sz w:val="22"/>
                <w:szCs w:val="22"/>
              </w:rPr>
              <w:t>)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 005 765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ан Саплай Сервис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989 747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35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пасные части к автомобилям КАМАЗ,МАЗ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джар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595 423,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втоТех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590 521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222 757,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ек-Транс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390 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КазЮниСервис (</w:t>
            </w:r>
            <w:r>
              <w:rPr>
                <w:sz w:val="22"/>
                <w:szCs w:val="22"/>
                <w:lang w:val="en-US"/>
              </w:rPr>
              <w:t>KazUniService</w:t>
            </w:r>
            <w:r>
              <w:rPr>
                <w:sz w:val="22"/>
                <w:szCs w:val="22"/>
              </w:rPr>
              <w:t>)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500 000,00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ан Саплай Сервис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6 000 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37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пасные части к гусеничным тракторам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втоТех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5 742 828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6 204 560,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ек-Транс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3 312 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</w:tbl>
    <w:p>
      <w:pPr>
        <w:pStyle w:val="TextBody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10. Не отклоненные заявки с учетом применения критериев оценки, указанных в Приложении №1 к настоящему Протоколу:</w:t>
      </w:r>
      <w:r>
        <w:rPr/>
        <w:t xml:space="preserve"> </w:t>
      </w:r>
    </w:p>
    <w:tbl>
      <w:tblPr>
        <w:tblW w:w="10121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020"/>
        <w:gridCol w:w="2484"/>
        <w:gridCol w:w="1520"/>
        <w:gridCol w:w="1377"/>
        <w:gridCol w:w="1960"/>
      </w:tblGrid>
      <w:tr>
        <w:trPr>
          <w:trHeight w:val="12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оставил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предложенная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рное процентное влияние на условную цену, 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ная цена участников тендера с учетом суммарного процентного влияния, тенге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пасные части к автомобилям ВАЗ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азАвтоТех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9 256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520 274,6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41 34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60 792,6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ТрансСнаб 120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88 500,6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69 615,63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МБ Алматыснаб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29 098,9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08 807,94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пасные части к автомобилям УАЗ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азАвтоТех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34 846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58 974,85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615 011,7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37 360,46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ТрансСнаб 120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891 255,4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42 342,9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зия СпецТехПром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52 270,7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76 702,6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МБ Алматыснаб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999 904,8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39 905,84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пасные части к автомобилям ГАЗ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 КазАвтоТех 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582 291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067 733,73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789 974,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 503 077,31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«Запасные части к автомобилям УРАЛ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азАвтоТех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132 988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729 663,3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95 889,7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503 341 89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хстан Саплай Сервис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5 765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 405 592,05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хстан Саплай Сервис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989 747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360 054,59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5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Запасные части к автомобилям КАМАЗ,МАЗ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джар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 595 423,4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 679 469,19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втоТех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590 521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2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 025 757,97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222 757,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 268 253,96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ЮниСервис (</w:t>
            </w:r>
            <w:r>
              <w:rPr>
                <w:lang w:val="en-US"/>
              </w:rPr>
              <w:t>KazUniService</w:t>
            </w:r>
            <w:r>
              <w:rPr/>
              <w:t>)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500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 115 000,0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хстан Саплай Сервис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 000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 420 000,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Запасные части к гусеничным тракторам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втоТех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742 828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2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 599 257,3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204 560,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 122 058,63</w:t>
            </w:r>
          </w:p>
        </w:tc>
      </w:tr>
    </w:tbl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4"/>
          <w:szCs w:val="24"/>
        </w:rPr>
        <w:t>РЕШИЛА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) по лоту №230 «Запасные части к автомобилям ВАЗ» признать победителем ТОО «Арыстан и К.Г.Ч.» (г.</w:t>
      </w:r>
      <w:r>
        <w:rPr>
          <w:sz w:val="22"/>
          <w:szCs w:val="22"/>
        </w:rPr>
        <w:t xml:space="preserve"> Алматы, ул.Коперника 124</w:t>
      </w:r>
      <w:r>
        <w:rPr>
          <w:sz w:val="24"/>
          <w:szCs w:val="24"/>
        </w:rPr>
        <w:t xml:space="preserve"> ) с суммой предложения 1 641 340, 00 тенге без учета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231 «Запасные части к автомобилям УАЗ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ТОО «Арыстан и К.Г.Ч.» (г.</w:t>
      </w:r>
      <w:r>
        <w:rPr>
          <w:sz w:val="22"/>
          <w:szCs w:val="22"/>
        </w:rPr>
        <w:t xml:space="preserve"> Алматы, ул.Коперника 124</w:t>
      </w:r>
      <w:r>
        <w:rPr>
          <w:sz w:val="24"/>
          <w:szCs w:val="24"/>
        </w:rPr>
        <w:t xml:space="preserve">  ) с суммой предложения 11 615 011, 75 тенге без учета НДС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лоту №232 «Запасные части к автомобилям ГАЗ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ТОО «Арыстан и К.Г.Ч.» (г.</w:t>
      </w:r>
      <w:r>
        <w:rPr>
          <w:sz w:val="22"/>
          <w:szCs w:val="22"/>
        </w:rPr>
        <w:t xml:space="preserve"> Алматы, ул.Коперника 124</w:t>
      </w:r>
      <w:r>
        <w:rPr>
          <w:sz w:val="24"/>
          <w:szCs w:val="24"/>
        </w:rPr>
        <w:t xml:space="preserve">   ) с суммой предложения 20 789 974, 50 тенге без учета НДС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лоту  №234  «Запасные части к автомобилям УРАЛ» признать победителем ТОО «Арыстан и К.Г.Ч.» (г.</w:t>
      </w:r>
      <w:r>
        <w:rPr>
          <w:sz w:val="22"/>
          <w:szCs w:val="22"/>
        </w:rPr>
        <w:t xml:space="preserve"> Алматы, ул.Коперника 124</w:t>
      </w:r>
      <w:r>
        <w:rPr>
          <w:sz w:val="24"/>
          <w:szCs w:val="24"/>
        </w:rPr>
        <w:t xml:space="preserve">   )  с суммой предложения 16 295 889, 75 тенге без учета НД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лоту №235 «Запасные части к автомобилям КАМАЗ,МАЗ» признать победителем ТОО «Арыстан и К.Г.Ч.» (г.</w:t>
      </w:r>
      <w:r>
        <w:rPr>
          <w:sz w:val="22"/>
          <w:szCs w:val="22"/>
        </w:rPr>
        <w:t xml:space="preserve"> Алматы, ул.Коперника 124</w:t>
      </w:r>
      <w:r>
        <w:rPr>
          <w:sz w:val="24"/>
          <w:szCs w:val="24"/>
        </w:rPr>
        <w:t xml:space="preserve">  )  с суммой предложения 63 222 757, 25 тенге без учета НДС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лоту №237 «Запасные части к гусеничным тракторам» признать победителем ТОО «Арыстан и К.Г.Ч.» (г.</w:t>
      </w:r>
      <w:r>
        <w:rPr>
          <w:sz w:val="22"/>
          <w:szCs w:val="22"/>
        </w:rPr>
        <w:t xml:space="preserve"> Алматы, ул.Коперника 124</w:t>
      </w:r>
      <w:r>
        <w:rPr>
          <w:sz w:val="24"/>
          <w:szCs w:val="24"/>
        </w:rPr>
        <w:t xml:space="preserve"> )  с суммой предложения 46 204 560, 25 тенег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з учета НДС;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bCs/>
          <w:sz w:val="24"/>
          <w:szCs w:val="24"/>
          <w:lang w:val="kk-KZ"/>
        </w:rPr>
      </w:pPr>
      <w:r>
        <w:rPr>
          <w:b w:val="false"/>
          <w:bCs/>
          <w:sz w:val="24"/>
          <w:szCs w:val="24"/>
        </w:rPr>
        <w:t>2</w:t>
      </w:r>
      <w:r>
        <w:rPr>
          <w:b w:val="false"/>
          <w:bCs/>
          <w:sz w:val="24"/>
          <w:szCs w:val="24"/>
          <w:lang w:val="kk-KZ"/>
        </w:rPr>
        <w:t xml:space="preserve">) </w:t>
      </w:r>
      <w:r>
        <w:rPr>
          <w:b w:val="false"/>
          <w:bCs/>
          <w:sz w:val="24"/>
          <w:szCs w:val="24"/>
        </w:rPr>
        <w:t xml:space="preserve">АО «РД «КазМунайГаз» </w:t>
      </w:r>
      <w:r>
        <w:rPr>
          <w:b w:val="false"/>
          <w:sz w:val="24"/>
          <w:szCs w:val="24"/>
        </w:rPr>
        <w:t>заключить договоры о закупках в сроки, предусмотренные пунктом 112 Правил, с победителями тендера по лотам и на суммы, указанные в пункте 2 настоящего протокол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kk-KZ"/>
        </w:rPr>
        <w:t>3</w:t>
      </w:r>
      <w:r>
        <w:rPr>
          <w:sz w:val="24"/>
          <w:szCs w:val="24"/>
        </w:rPr>
        <w:t xml:space="preserve">) по лоту по лоту №230 «Запасные части к автомобилям ВАЗ» признать занявшим по итогам сопоставления и оценки второе место ТОО «КазАвтоТех» (г. </w:t>
      </w:r>
      <w:r>
        <w:rPr>
          <w:sz w:val="22"/>
          <w:szCs w:val="22"/>
        </w:rPr>
        <w:t>Алматы, ул.Рыскулова 72</w:t>
      </w:r>
      <w:r>
        <w:rPr>
          <w:sz w:val="24"/>
          <w:szCs w:val="24"/>
        </w:rPr>
        <w:t>) определенного на основе цены, следующей после наименьшей условной цены), с ценовым предложением 1 559 256, 00 без учета НД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231 «Запасные части к автомобилям УАЗ 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ть занявшим по итогам сопоставления и оценки второе место ТОО «КазАвтоТех» (г. </w:t>
      </w:r>
      <w:r>
        <w:rPr>
          <w:sz w:val="22"/>
          <w:szCs w:val="22"/>
        </w:rPr>
        <w:t>Алматы, ул.Рыскулова 72</w:t>
      </w:r>
      <w:r>
        <w:rPr>
          <w:sz w:val="24"/>
          <w:szCs w:val="24"/>
        </w:rPr>
        <w:t>) определенного на основе цены, следующей после наименьшей условной цены), с ценовым предложением 11 034 846,00 без учета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лоту №232 «Запасные части к автомобилям ГАЗ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знать занявшим по итогам сопоставления и оценки второе место ТОО " КазАвтоТех " (г.</w:t>
      </w:r>
      <w:r>
        <w:rPr>
          <w:sz w:val="22"/>
          <w:szCs w:val="22"/>
        </w:rPr>
        <w:t xml:space="preserve"> Алматы, ул.Рыскулова 72</w:t>
      </w:r>
      <w:r>
        <w:rPr>
          <w:sz w:val="24"/>
          <w:szCs w:val="24"/>
        </w:rPr>
        <w:t>) определенного на основе цены, следующей после наименьшей условной цены), с ценовым предложением 20 582 291, 00 без учета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лоту №234  «Запасные части к автомобилям УРАЛ» признать занявшим по итогам сопоставления и оценки второе место ТОО " КазАвтоТех " (г.</w:t>
      </w:r>
      <w:r>
        <w:rPr>
          <w:sz w:val="22"/>
          <w:szCs w:val="22"/>
        </w:rPr>
        <w:t xml:space="preserve"> Алматы, ул.Рыскулова 72</w:t>
      </w:r>
      <w:r>
        <w:rPr>
          <w:sz w:val="24"/>
          <w:szCs w:val="24"/>
        </w:rPr>
        <w:t>) определенного на основе цены, следующей после наименьшей условной цены), с ценовым предложением 16 132 988, 00 без учета НДС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лоту  №235  «Запасные части к автомобилям КАМАЗ,МАЗ» признать занявшим по итогам сопоставления и оценки второе место ТОО "КазАвтоТех" (г.</w:t>
      </w:r>
      <w:r>
        <w:rPr>
          <w:sz w:val="22"/>
          <w:szCs w:val="22"/>
        </w:rPr>
        <w:t xml:space="preserve"> Алматы, ул.Рыскулова 72</w:t>
      </w:r>
      <w:r>
        <w:rPr>
          <w:sz w:val="24"/>
          <w:szCs w:val="24"/>
        </w:rPr>
        <w:t>) определенного на основе цены, следующей после наименьшей условной цены), с ценовым предложением 62 590 521, 00 без учета НДС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лоту  №237 «Запасные части к гусеничным тракторам» признать занявшим по итогам сопоставления и оценки второе место ТОО "КазАвтоТех" (г.</w:t>
      </w:r>
      <w:r>
        <w:rPr>
          <w:sz w:val="22"/>
          <w:szCs w:val="22"/>
        </w:rPr>
        <w:t xml:space="preserve"> Алматы, ул.Рыскулова 72</w:t>
      </w:r>
      <w:r>
        <w:rPr>
          <w:sz w:val="24"/>
          <w:szCs w:val="24"/>
        </w:rPr>
        <w:t>) определенного на основе цены, следующей после наименьшей условной цены), с ценовым предложением 45 742 828, 00 без учета НД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)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mge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z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тендерной комиссии:</w:t>
      </w:r>
    </w:p>
    <w:tbl>
      <w:tblPr>
        <w:tblW w:w="8529" w:type="dxa"/>
        <w:jc w:val="left"/>
        <w:tblInd w:w="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362"/>
        <w:gridCol w:w="5647"/>
      </w:tblGrid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>
          <w:trHeight w:val="67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320" w:hanging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 xml:space="preserve">Отебаев Б. 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9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 xml:space="preserve">Турткарин А.Б.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3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.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3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3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  <w:tab/>
            </w:r>
          </w:p>
        </w:tc>
      </w:tr>
      <w:tr>
        <w:trPr/>
        <w:tc>
          <w:tcPr>
            <w:tcW w:w="852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sectPr>
          <w:type w:val="nextPage"/>
          <w:pgSz w:w="11906" w:h="16838"/>
          <w:pgMar w:left="1204" w:right="917" w:gutter="0" w:header="0" w:top="769" w:footer="0" w:bottom="17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856"/>
        <w:gridCol w:w="349"/>
        <w:gridCol w:w="1341"/>
        <w:gridCol w:w="1481"/>
        <w:gridCol w:w="1314"/>
        <w:gridCol w:w="1634"/>
        <w:gridCol w:w="1616"/>
        <w:gridCol w:w="1816"/>
        <w:gridCol w:w="1342"/>
        <w:gridCol w:w="1361"/>
      </w:tblGrid>
      <w:tr>
        <w:trPr>
          <w:trHeight w:val="443" w:hRule="atLeast"/>
        </w:trPr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лота</w:t>
            </w:r>
          </w:p>
        </w:tc>
        <w:tc>
          <w:tcPr>
            <w:tcW w:w="1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терий, условное понижение/увеличение цены</w:t>
            </w:r>
          </w:p>
        </w:tc>
      </w:tr>
      <w:tr>
        <w:trPr>
          <w:trHeight w:val="3607" w:hRule="atLeast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его предпри-нимательства (условное снижение цены на 1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и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азАвтоТех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ТрансСнаб 120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МБ Алматыснаб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втоТех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ТрансСнаб 120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 Азия СпецТехПром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МБ Алматысеаб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КазАвтоТех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Арыстан и К.Г.Ч.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втоТех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-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ЮниСервис (</w:t>
            </w:r>
            <w:r>
              <w:rPr>
                <w:lang w:val="en-US"/>
              </w:rPr>
              <w:t>KazUniService</w:t>
            </w:r>
            <w:r>
              <w:rPr/>
              <w:t>)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хстан Саплай Сервис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джар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втоТех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-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ЮниСервис (</w:t>
            </w:r>
            <w:r>
              <w:rPr>
                <w:lang w:val="en-US"/>
              </w:rPr>
              <w:t>KazUniService</w:t>
            </w:r>
            <w:r>
              <w:rPr/>
              <w:t>)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хстан Саплай Сервис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втоТех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-1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-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-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6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Western">
    <w:name w:val="western"/>
    <w:basedOn w:val="Normal"/>
    <w:qFormat/>
    <w:pPr>
      <w:spacing w:before="280" w:after="119"/>
      <w:ind w:firstLine="720"/>
      <w:jc w:val="both"/>
    </w:pPr>
    <w:rPr>
      <w:rFonts w:ascii="Garamond" w:hAnsi="Garamond" w:cs="Garamond"/>
      <w:color w:val="000000"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gep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23:00Z</dcterms:created>
  <dc:creator>R.Mametov</dc:creator>
  <dc:description/>
  <cp:keywords/>
  <dc:language>en-US</dc:language>
  <cp:lastModifiedBy>R.Mametov</cp:lastModifiedBy>
  <cp:lastPrinted>2010-06-03T10:53:00Z</cp:lastPrinted>
  <dcterms:modified xsi:type="dcterms:W3CDTF">2010-06-09T04:15:00Z</dcterms:modified>
  <cp:revision>8</cp:revision>
  <dc:subject/>
  <dc:title>Протокол об итогах открытого тендера </dc:title>
</cp:coreProperties>
</file>