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Обработка и интерпретация сейсмических данных 3Д-МОГТ по блоку Лиман (структура Сарайшык)»;</w:t>
      </w:r>
    </w:p>
    <w:p>
      <w:pPr>
        <w:pStyle w:val="Normal"/>
        <w:autoSpaceDE w:val="false"/>
        <w:spacing w:lineRule="atLeast" w:line="240"/>
        <w:ind w:firstLine="56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2 «Обработка и интерпретация сейсмических данных 3Д-МОГТ на месторождении Кенбай (участок Молдабек Восточный – Котыртас Северный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97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23.1-ДГиГ от 10.06.2010 года</w:t>
            </w:r>
          </w:p>
        </w:tc>
      </w:tr>
      <w:tr>
        <w:trPr>
          <w:trHeight w:val="389" w:hRule="atLeast"/>
        </w:trPr>
        <w:tc>
          <w:tcPr>
            <w:tcW w:w="49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0.06.2010 года в 11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48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Обработка и интерпретация сейсмических данных 3Д-МОГТ по блоку Лиман (структура Сарайшык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Petroleum Geo Services (</w:t>
            </w:r>
            <w:r>
              <w:rPr>
                <w:lang w:val="en-US"/>
              </w:rPr>
              <w:t>Kazakhstan)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. Алматы,  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 xml:space="preserve"> </w:t>
            </w:r>
            <w:r>
              <w:rPr/>
              <w:t>Кунаева 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м-он Сары-Арка, 39, офис 4,5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PGDService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жумалиева, 1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2:3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Ауэзова, 8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23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Геост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лматы, </w:t>
            </w:r>
          </w:p>
          <w:p>
            <w:pPr>
              <w:pStyle w:val="Normal"/>
              <w:rPr/>
            </w:pPr>
            <w:r>
              <w:rPr/>
              <w:t>мкр. Атырау-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2:33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«Обработка и интерпретация сейсмических данных 3Д-МОГТ на месторождении Кенбай (участок Молдабек Восточный – Котыртас Северны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ОО «Petroleum Geo Services (</w:t>
            </w:r>
            <w:r>
              <w:rPr>
                <w:lang w:val="en-US"/>
              </w:rPr>
              <w:t>Kazakhstan)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г. Алматы,  </w:t>
            </w:r>
          </w:p>
          <w:p>
            <w:pPr>
              <w:pStyle w:val="Normal"/>
              <w:rPr/>
            </w:pPr>
            <w:r>
              <w:rPr/>
              <w:t>ул.</w:t>
            </w:r>
            <w:r>
              <w:rPr>
                <w:lang w:val="en-US"/>
              </w:rPr>
              <w:t xml:space="preserve"> </w:t>
            </w:r>
            <w:r>
              <w:rPr/>
              <w:t>Кунаева 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26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Geo Energi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м-он Сары-Арка, 39, офис 4,5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20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PGDServices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Джумалиева, 1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06.2010г. </w:t>
            </w:r>
          </w:p>
          <w:p>
            <w:pPr>
              <w:pStyle w:val="Normal"/>
              <w:jc w:val="center"/>
              <w:rPr/>
            </w:pPr>
            <w:r>
              <w:rPr/>
              <w:t>в 12:31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admaco group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стана, </w:t>
            </w:r>
          </w:p>
          <w:p>
            <w:pPr>
              <w:pStyle w:val="Normal"/>
              <w:rPr/>
            </w:pPr>
            <w:r>
              <w:rPr/>
              <w:t>ул. Ауэзова, 8 офис 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23</w:t>
            </w:r>
          </w:p>
        </w:tc>
      </w:tr>
      <w:tr>
        <w:trPr>
          <w:trHeight w:val="57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иан-С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лматы, 22 линия, д. 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06.2010г. </w:t>
            </w:r>
          </w:p>
          <w:p>
            <w:pPr>
              <w:pStyle w:val="Normal"/>
              <w:jc w:val="center"/>
              <w:rPr/>
            </w:pPr>
            <w:r>
              <w:rPr/>
              <w:t>в 09:10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674"/>
        <w:gridCol w:w="2520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Geo Energi Group</w:t>
            </w:r>
            <w:r>
              <w:rPr/>
              <w:t>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акупбекова Н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10 г., 11-15 час.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admaco group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гимов Б.У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10.06.2010 г., 11-18 час.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Petroleum Geo Services (</w:t>
            </w:r>
            <w:r>
              <w:rPr>
                <w:lang w:val="en-US"/>
              </w:rPr>
              <w:t>Kazakhstan)</w:t>
            </w:r>
            <w:r>
              <w:rPr/>
              <w:t>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брагим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10.06.2010 г., 11-20 час.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Киан-Сан»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заев О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/>
              <w:t>10.06.2010 г., 11-23 час.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увакова А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10-04-09T16:54:00Z</cp:lastPrinted>
  <dcterms:modified xsi:type="dcterms:W3CDTF">2010-06-21T04:10:00Z</dcterms:modified>
  <cp:revision>572</cp:revision>
  <dc:subject/>
  <dc:title> Акционерное общество «Разведка Добыча «КазМунайГаз»</dc:title>
</cp:coreProperties>
</file>