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у </w:t>
      </w:r>
      <w:r>
        <w:rPr>
          <w:b/>
          <w:color w:val="000000"/>
        </w:rPr>
        <w:t>№ 1 «Зарезка  второго ствола скважин на месторождениях ПФ «Эмба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30.1-ДБРиКРС от 21.04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галиев К.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водно-аналитического сектора 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ршиев К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1.04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100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Зарезка  второго ствола скважин на месторождениях ПФ «Эмба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«КазМунайГаз-Бур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Геологский сельский округ, промзона в районе телевышки № 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12:46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2 мкрн., дом 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.04.2010г. в 12:41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«КазМунайГаз-Бурение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тхужин А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4.10 в 11: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збаев Е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1.04.10 в 11:2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ршиев К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5-04T14:43:00Z</dcterms:modified>
  <cp:revision>345</cp:revision>
  <dc:subject/>
  <dc:title> Акционерное общество «Разведка Добыча «КазМунайГаз»</dc:title>
</cp:coreProperties>
</file>