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>№ 1 «Строительство поисково-разведочных скважин на месторождениях ПФ «Эмбамунайгаз»; № 2 «Физическая ликвидация скважин на месторождениях ПФ «Эмба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08.1-ДБРиКРС от 02.06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енерального директора по производству – Руководитель группы оперативного управления в г. Актау; 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водно-аналитического сектора 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ршиев К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2.06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100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Строительство поисково-разведочных скважин на месторождениях ПФ «Эмба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«КазМунайГаз-Бур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Геологский сельский округ, промзона в районе телевышки № 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6.2010г. в 09:06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dmaco drill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Ауэзова, 8 офис 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0г. в 09:10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Zhanros Drill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ызылорда, ул. Айтеке Би, 5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0г. в 18:00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ангистауге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пос.Приозерны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0г. в 09:08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Физическая ликвидация скважин на месторождениях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«КазМунайГаз-Бур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Геологский сельский округ, промзона в районе телевышки № 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6.2010г. в 09:06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dmaco drill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Ауэзова, 8 офис 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0г. в 09:10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Zhanros Drill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ызылорда, ул. Айтеке Би, 5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0г. в 18:00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ангистауге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пос.Приозерны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0г. в 09:08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Region Stroy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Элеваторная, 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0г. в 09:02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БП «КазМунайГаз-Бурение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тхужин А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2.06.10 в 11:1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dmaco drill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гимов Б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6.10 в 11:1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Reg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ro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t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рстянкин И.П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2.06.10 в 11:1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Zhanros Drill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k-KZ"/>
              </w:rPr>
              <w:t>Сейілхан Д</w:t>
            </w:r>
            <w:r>
              <w:rPr>
                <w:bCs/>
                <w:sz w:val="22"/>
                <w:szCs w:val="22"/>
              </w:rPr>
              <w:t>.Д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2.06.10 в 11:21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ршиев К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6-14T10:58:00Z</dcterms:modified>
  <cp:revision>374</cp:revision>
  <dc:subject/>
  <dc:title> Акционерное общество «Разведка Добыча «КазМунайГаз»</dc:title>
</cp:coreProperties>
</file>