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ind w:first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закупкам</w:t>
      </w:r>
      <w:r>
        <w:rPr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услуг по лотам </w:t>
      </w:r>
      <w:r>
        <w:rPr>
          <w:b/>
          <w:sz w:val="24"/>
          <w:szCs w:val="24"/>
        </w:rPr>
        <w:t xml:space="preserve">№1 «Консультационные услуги </w:t>
      </w:r>
    </w:p>
    <w:p>
      <w:pPr>
        <w:pStyle w:val="Normal"/>
        <w:ind w:first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недрению системы штрих - кодирования», №2 «Консультационные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услуги по внедрению системы штрих - кодирования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tbl>
      <w:tblPr>
        <w:tblW w:w="47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460"/>
      </w:tblGrid>
      <w:tr>
        <w:trPr/>
        <w:tc>
          <w:tcPr>
            <w:tcW w:w="4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г.Астан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4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Т/237.2-ДЛ от 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.06.2010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(</w:t>
            </w:r>
            <w:r>
              <w:rPr>
                <w:b/>
              </w:rPr>
              <w:t>15 часов 00 минут</w:t>
            </w:r>
            <w:r>
              <w:rPr/>
              <w:t>)</w:t>
            </w:r>
          </w:p>
        </w:tc>
      </w:tr>
    </w:tbl>
    <w:p>
      <w:pPr>
        <w:pStyle w:val="3"/>
        <w:ind w:left="6372" w:hanging="0"/>
        <w:rPr>
          <w:szCs w:val="24"/>
        </w:rPr>
      </w:pPr>
      <w:r>
        <w:rPr>
          <w:szCs w:val="24"/>
        </w:rPr>
        <w:tab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ндерная комиссия в составе:</w:t>
      </w:r>
    </w:p>
    <w:tbl>
      <w:tblPr>
        <w:tblW w:w="9771" w:type="dxa"/>
        <w:jc w:val="left"/>
        <w:tblInd w:w="16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53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9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чалов</w:t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ь тендерной комиссии;</w:t>
            </w:r>
          </w:p>
        </w:tc>
      </w:tr>
      <w:tr>
        <w:trPr/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right="1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нов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жанкутова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игуль Кумардановна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макасов                                    Муслим Гал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кбосыно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болат Құралұл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168"/>
        <w:jc w:val="both"/>
        <w:rPr/>
      </w:pPr>
      <w:r>
        <w:rPr>
          <w:sz w:val="24"/>
          <w:szCs w:val="24"/>
        </w:rPr>
        <w:t>18 июня 2010 года в 15-00 г. Астана провела открытый тендер по закупкам товаров по вышеуказанным лотам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14"/>
        <w:jc w:val="both"/>
        <w:rPr/>
      </w:pPr>
      <w:r>
        <w:rPr/>
        <w:t>2. Сумма предусмотренная в плане закупок без учета НДС:</w:t>
      </w:r>
    </w:p>
    <w:tbl>
      <w:tblPr>
        <w:tblW w:w="10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66"/>
        <w:gridCol w:w="334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выделенная для закупки, тенге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онсультационные услуги по внедрению системы штрих - кодирования»;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 000, 00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нсультационные услуги по внедрению системы штрих - кодирования»;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 000, 00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росы о разъяснении тендерной документации от потенциальных поставщиков не поступали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1005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047"/>
        <w:gridCol w:w="2897"/>
        <w:gridCol w:w="2357"/>
      </w:tblGrid>
      <w:tr>
        <w:trPr>
          <w:trHeight w:val="4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Консультационные услуги по внедрению системы штрих - кодирования</w:t>
            </w:r>
            <w:r>
              <w:rPr>
                <w:bCs/>
                <w:sz w:val="22"/>
                <w:szCs w:val="22"/>
              </w:rPr>
              <w:t xml:space="preserve"> »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МСК Консалтинг Груп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10г.в 12:10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тТендер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10г.в 12:11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Консультационные услуги по внедрению системы штрих - кодирования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МСК Консалтинг Груп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10г.в 12:10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тТендер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10г.в 12:11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434"/>
        <w:gridCol w:w="4829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СК Консалтинг Групп»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сква, ул Твардовского 1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тТендер»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сква, пр-д Донелайтиса, д. 38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sz w:val="24"/>
          <w:szCs w:val="24"/>
        </w:rPr>
        <w:t xml:space="preserve">и они содержат информацию, представленную в Приложении № 1 (на 2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140.1-ДЛ от 27.04.2010г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6. Тендерные заявки потенциальных поставщиков не отклонялись.</w:t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Normal"/>
        <w:ind w:firstLine="540"/>
        <w:jc w:val="left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1 «Консультационные услуги по внедрению системы штрих - кодирования»:</w:t>
      </w:r>
    </w:p>
    <w:p>
      <w:pPr>
        <w:pStyle w:val="Normal"/>
        <w:ind w:firstLine="540"/>
        <w:jc w:val="left"/>
        <w:rPr/>
      </w:pPr>
      <w:r>
        <w:rPr>
          <w:sz w:val="24"/>
          <w:szCs w:val="24"/>
        </w:rPr>
        <w:t>- ООО «МСК Консалтинг Групп»;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ООО «РостТендер».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2 «Консультационные услуги по внедрению системы штрих - кодирования»:</w:t>
      </w:r>
    </w:p>
    <w:p>
      <w:pPr>
        <w:pStyle w:val="Normal"/>
        <w:ind w:firstLine="540"/>
        <w:jc w:val="left"/>
        <w:rPr/>
      </w:pPr>
      <w:r>
        <w:rPr>
          <w:sz w:val="24"/>
          <w:szCs w:val="24"/>
        </w:rPr>
        <w:t>- ООО «МСК Консалтинг Групп»;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ООО «РостТендер»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37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673"/>
        <w:gridCol w:w="2995"/>
        <w:gridCol w:w="2660"/>
        <w:gridCol w:w="1372"/>
      </w:tblGrid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ставил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предложенная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оплаты</w:t>
            </w:r>
          </w:p>
        </w:tc>
      </w:tr>
      <w:tr>
        <w:trPr>
          <w:trHeight w:val="51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онсультационные услуги по внедрению системы штрих - кодирования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МСК Консалтинг Групп"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 00$*147,5=2 941 000, 00 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/>
            </w:pPr>
            <w:r>
              <w:rPr/>
              <w:t>согласно ТД</w:t>
            </w:r>
          </w:p>
        </w:tc>
      </w:tr>
      <w:tr>
        <w:trPr>
          <w:trHeight w:val="51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РОСТТЕНДЕР"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00, 00$*147,5=2 955 705, 00 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51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онсультационные услуги по внедрению системы штрих - кодирования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МСК Консалтинг Групп"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 00$*147,5=2 941 000, 00 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" w:hanging="0"/>
              <w:rPr/>
            </w:pPr>
            <w:r>
              <w:rPr/>
              <w:t>согласно ТД</w:t>
            </w:r>
          </w:p>
        </w:tc>
      </w:tr>
      <w:tr>
        <w:trPr>
          <w:trHeight w:val="53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РОСТТЕНДЕР"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00, 00$*147,5=2 955 705, 00 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498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203"/>
        <w:gridCol w:w="2953"/>
        <w:gridCol w:w="1518"/>
        <w:gridCol w:w="1334"/>
        <w:gridCol w:w="1809"/>
      </w:tblGrid>
      <w:tr>
        <w:trPr>
          <w:trHeight w:val="12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ставили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редложенная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рное процентное влияние на условную цену, %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ая цена участников тендера с учетом суммарного процентного влияния</w:t>
            </w:r>
          </w:p>
        </w:tc>
      </w:tr>
      <w:tr>
        <w:trPr>
          <w:trHeight w:val="510" w:hRule="atLeast"/>
        </w:trPr>
        <w:tc>
          <w:tcPr>
            <w:tcW w:w="6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онсультационные услуги по внедрению системы штрих - кодирования»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МСК Консалтинг Групп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 00$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 00$</w:t>
            </w:r>
          </w:p>
        </w:tc>
      </w:tr>
      <w:tr>
        <w:trPr>
          <w:trHeight w:val="51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РОСТТЕНДЕР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00,00$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00,00$</w:t>
            </w:r>
          </w:p>
        </w:tc>
      </w:tr>
      <w:tr>
        <w:trPr>
          <w:trHeight w:val="255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онсультационные услуги по внедрению системы штрих - кодирования»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МСК Консалтинг Групп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 00$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 00$</w:t>
            </w:r>
          </w:p>
        </w:tc>
      </w:tr>
      <w:tr>
        <w:trPr>
          <w:trHeight w:val="51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РОСТТЕНДЕР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00, 00$.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00, 00$.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</w:t>
      </w:r>
      <w:r>
        <w:rPr>
          <w:bCs/>
          <w:sz w:val="24"/>
          <w:szCs w:val="24"/>
        </w:rPr>
        <w:t>: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bCs/>
          <w:sz w:val="24"/>
          <w:szCs w:val="24"/>
        </w:rPr>
        <w:t>1) п</w:t>
      </w:r>
      <w:r>
        <w:rPr>
          <w:sz w:val="24"/>
          <w:szCs w:val="24"/>
        </w:rPr>
        <w:t>о лоту №1 «Консультационные услуги по внедрению системы штрих - кодирования» признать победителем ООО МСК Консалтинг Групп (г.Москва, ул Твардовского 19) с суммой предложения 20 000, 00 долларов США;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bCs/>
          <w:sz w:val="24"/>
          <w:szCs w:val="24"/>
        </w:rPr>
        <w:t>п</w:t>
      </w:r>
      <w:r>
        <w:rPr>
          <w:sz w:val="24"/>
          <w:szCs w:val="24"/>
        </w:rPr>
        <w:t>о лоту №2 «Консультационные услуги по внедрению системы штрих - кодирования» признать победителем ООО МСК Консалтинг Групп (г.Москва, ул Твардовского 19) с суммой предложения 20 000, 00 долларов США;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bCs/>
          <w:sz w:val="24"/>
          <w:szCs w:val="24"/>
          <w:lang w:val="kk-KZ"/>
        </w:rPr>
      </w:pPr>
      <w:r>
        <w:rPr>
          <w:b w:val="false"/>
          <w:bCs/>
          <w:sz w:val="24"/>
          <w:szCs w:val="24"/>
        </w:rPr>
        <w:t>2</w:t>
      </w:r>
      <w:r>
        <w:rPr>
          <w:b w:val="false"/>
          <w:bCs/>
          <w:sz w:val="24"/>
          <w:szCs w:val="24"/>
          <w:lang w:val="kk-KZ"/>
        </w:rPr>
        <w:t xml:space="preserve">) </w:t>
      </w:r>
      <w:r>
        <w:rPr>
          <w:b w:val="false"/>
          <w:bCs/>
          <w:sz w:val="24"/>
          <w:szCs w:val="24"/>
        </w:rPr>
        <w:t xml:space="preserve">АО «РД «КазМунайГаз» </w:t>
      </w:r>
      <w:r>
        <w:rPr>
          <w:b w:val="false"/>
          <w:sz w:val="24"/>
          <w:szCs w:val="24"/>
        </w:rPr>
        <w:t>заключить договоры о закупках в сроки, предусмотренные пунктом 112 Правил, с победителем тендера по лотам и на суммы, указанные в подпункте 1) пункта 11 настоящего протоко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kk-KZ"/>
        </w:rPr>
        <w:t>3</w:t>
      </w:r>
      <w:r>
        <w:rPr>
          <w:sz w:val="24"/>
          <w:szCs w:val="24"/>
        </w:rPr>
        <w:t>) по лоту №1 «Консультационные услуги по внедрению системы штрих - кодирования» признать занявшим по итогам сопоставления и оценки второе место ООО «Рост Тендер» (г.Москва, пр-д Донелайтиса, д. 38) определенного на основе цены, следующей после наименьшей условной цены, с ценовым предложением 20 100, 00 долларов СШ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2 «Консультационные услуги по внедрению системы штрих - кодирования» признать занявшим по итогам сопоставления и оценки второе место ООО «Рост Тендер» (г.Москва, пр-д Донелайтиса, д. 38) определенного на основе цены, следующей после наименьшей условной цены, с ценовым предложением 20 100, 00 долларов СШ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4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5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утова Б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макасов М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босынов Б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sectPr>
          <w:type w:val="nextPage"/>
          <w:pgSz w:w="11906" w:h="16838"/>
          <w:pgMar w:left="1120" w:right="746" w:gutter="0" w:header="0" w:top="853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3016"/>
        <w:gridCol w:w="348"/>
        <w:gridCol w:w="1340"/>
        <w:gridCol w:w="1480"/>
        <w:gridCol w:w="1312"/>
        <w:gridCol w:w="1635"/>
        <w:gridCol w:w="1617"/>
        <w:gridCol w:w="1816"/>
        <w:gridCol w:w="1340"/>
        <w:gridCol w:w="1362"/>
      </w:tblGrid>
      <w:tr>
        <w:trPr>
          <w:trHeight w:val="44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лота</w:t>
            </w:r>
          </w:p>
        </w:tc>
        <w:tc>
          <w:tcPr>
            <w:tcW w:w="11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й, условное понижение/увеличение цены</w:t>
            </w:r>
          </w:p>
        </w:tc>
      </w:tr>
      <w:tr>
        <w:trPr>
          <w:trHeight w:val="3398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 предпри-нимательства (условное снижение цены на 1%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и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СК Консалтинг Групп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тТендер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СК Консалтинг Групп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тТендер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1:12:00Z</dcterms:created>
  <dc:creator>R.Mametov</dc:creator>
  <dc:description/>
  <cp:keywords/>
  <dc:language>en-US</dc:language>
  <cp:lastModifiedBy>B.Nurtazin</cp:lastModifiedBy>
  <cp:lastPrinted>2010-06-22T17:55:00Z</cp:lastPrinted>
  <dcterms:modified xsi:type="dcterms:W3CDTF">2010-07-01T03:56:00Z</dcterms:modified>
  <cp:revision>4</cp:revision>
  <dc:subject/>
  <dc:title>Протокол об итогах открытого тендера </dc:title>
</cp:coreProperties>
</file>