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услуг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Услуги по капитальному ремонту средств автоматики, телемеханики и КИП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№Т/ 250.1 -ДАСУТП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29 июня 2010 года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920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АСУТП;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АСУТП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 июня 2010 года в 10 часов 30 минут произвела процедуру вскрытия конвертов с заявками на участие в повторном открытом тендере </w:t>
      </w:r>
      <w:r>
        <w:rPr>
          <w:bCs/>
          <w:color w:val="000000"/>
          <w:sz w:val="24"/>
          <w:szCs w:val="24"/>
        </w:rPr>
        <w:t xml:space="preserve">по закупкам </w:t>
      </w:r>
      <w:r>
        <w:rPr>
          <w:bCs/>
          <w:color w:val="000000"/>
          <w:sz w:val="24"/>
          <w:szCs w:val="24"/>
          <w:lang w:val="kk-KZ"/>
        </w:rPr>
        <w:t>услуг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Услуги по капитальному ремонту средств автоматики, телемеханики и КИП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180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капитальному ремонту средств автоматики, телемеханики и КИ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ТАС-Компани-KZ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ктау мкр. 8 д.39А, оф.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Zeinet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 пр.Райымбека, 34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1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втома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 Толе би 291-291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ХимПрибор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Маметовой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4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5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ТАС-Компани-KZ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сикова Г.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2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Zeinet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диев Н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6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 10 час 28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аков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29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29T15:11:00Z</cp:lastPrinted>
  <dcterms:modified xsi:type="dcterms:W3CDTF">2010-06-29T09:11:00Z</dcterms:modified>
  <cp:revision>37</cp:revision>
  <dc:subject/>
  <dc:title>Протокол вскрытия конвертов с заявками на участие </dc:title>
</cp:coreProperties>
</file>