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у: № 1 "Услуги по переподготовке трудно-разрушаемой нефтяной эмульсии"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53.1ДУП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30.06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юнов Нурсеит Джомар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добычи нефти и газ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, заместитель председателя тендерной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скибаев Куан Бердавл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технической политики отдела добычи нефти и газ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, член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30.06.2010 года в 10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Услуги по переподготовке трудно-разрушаемой нефтяной эмульси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Мунай-Эколог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Тимирязева 42, Атакент, Экспо-Сити, Павильон 23а, оф.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0. 14-0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Мунай-Экология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ит Р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0. 10-20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оюнов Нурсеит Джомар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скибаев Куан Бердавл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3-26T08:55:00Z</cp:lastPrinted>
  <dcterms:modified xsi:type="dcterms:W3CDTF">2010-06-30T06:57:00Z</dcterms:modified>
  <cp:revision>25</cp:revision>
  <dc:subject/>
  <dc:title> Протокол вскрытия конвертов с заявками на участие в конкурсе</dc:title>
</cp:coreProperties>
</file>